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6866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6"/>
                                <w:szCs w:val="56"/>
                              </w:rPr>
                              <w:t xml:space="preserve">CWR  Charts &amp; Tables  v3.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540.7pt;height:36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6"/>
                          <w:szCs w:val="56"/>
                        </w:rPr>
                        <w:t xml:space="preserve">CWR  Charts &amp; Tables  v3.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905</wp:posOffset>
                </wp:positionV>
                <wp:extent cx="4019550" cy="7315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31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essorTitle"/>
                              <w:rPr/>
                            </w:pPr>
                            <w:r>
                              <w:rPr/>
                              <w:t>Initiative Table</w:t>
                            </w:r>
                          </w:p>
                          <w:tbl>
                            <w:tblPr>
                              <w:tblW w:w="61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864"/>
                              <w:gridCol w:w="864"/>
                              <w:gridCol w:w="864"/>
                              <w:gridCol w:w="864"/>
                              <w:gridCol w:w="864"/>
                            </w:tblGrid>
                            <w:tr>
                              <w:trPr/>
                              <w:tc>
                                <w:tcPr>
                                  <w:tcW w:w="1872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eader Rating: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ccess: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-6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-6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-6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160"/>
                                      <w:tab w:val="clear" w:pos="3600"/>
                                      <w:tab w:val="clear" w:pos="5040"/>
                                      <w:tab w:val="clear" w:pos="6480"/>
                                      <w:tab w:val="clear" w:pos="7920"/>
                                    </w:tabs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Loose cannon: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160"/>
                                      <w:tab w:val="clear" w:pos="3600"/>
                                      <w:tab w:val="clear" w:pos="5040"/>
                                      <w:tab w:val="clear" w:pos="6480"/>
                                      <w:tab w:val="clear" w:pos="7920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160"/>
                                      <w:tab w:val="clear" w:pos="3600"/>
                                      <w:tab w:val="clear" w:pos="5040"/>
                                      <w:tab w:val="clear" w:pos="6480"/>
                                      <w:tab w:val="clear" w:pos="7920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160"/>
                                      <w:tab w:val="clear" w:pos="3600"/>
                                      <w:tab w:val="clear" w:pos="5040"/>
                                      <w:tab w:val="clear" w:pos="6480"/>
                                      <w:tab w:val="clear" w:pos="7920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1-1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160"/>
                                      <w:tab w:val="clear" w:pos="3600"/>
                                      <w:tab w:val="clear" w:pos="5040"/>
                                      <w:tab w:val="clear" w:pos="6480"/>
                                      <w:tab w:val="clear" w:pos="7920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1-1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160"/>
                                      <w:tab w:val="clear" w:pos="3600"/>
                                      <w:tab w:val="clear" w:pos="5040"/>
                                      <w:tab w:val="clear" w:pos="6480"/>
                                      <w:tab w:val="clear" w:pos="7920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1-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5pt;height:57.6pt;mso-wrap-distance-left:9.05pt;mso-wrap-distance-right:9.05pt;mso-wrap-distance-top:0pt;mso-wrap-distance-bottom:0pt;margin-top:0.15pt;mso-position-vertical-relative:text;margin-left:-0.75pt;mso-position-horizontal-relative:text">
                <v:textbox>
                  <w:txbxContent>
                    <w:p>
                      <w:pPr>
                        <w:pStyle w:val="LessorTitle"/>
                        <w:rPr/>
                      </w:pPr>
                      <w:r>
                        <w:rPr/>
                        <w:t>Initiative Table</w:t>
                      </w:r>
                    </w:p>
                    <w:tbl>
                      <w:tblPr>
                        <w:tblW w:w="61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864"/>
                        <w:gridCol w:w="864"/>
                        <w:gridCol w:w="864"/>
                        <w:gridCol w:w="864"/>
                        <w:gridCol w:w="864"/>
                      </w:tblGrid>
                      <w:tr>
                        <w:trPr/>
                        <w:tc>
                          <w:tcPr>
                            <w:tcW w:w="1872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ader Rating: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ccess: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-66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-66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-66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-66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/>
                            <w:shd w:fill="E0E0E0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2160"/>
                                <w:tab w:val="clear" w:pos="3600"/>
                                <w:tab w:val="clear" w:pos="5040"/>
                                <w:tab w:val="clear" w:pos="6480"/>
                                <w:tab w:val="clear" w:pos="7920"/>
                              </w:tabs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oose cannon: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shd w:fill="E0E0E0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2160"/>
                                <w:tab w:val="clear" w:pos="3600"/>
                                <w:tab w:val="clear" w:pos="5040"/>
                                <w:tab w:val="clear" w:pos="6480"/>
                                <w:tab w:val="clear" w:pos="7920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shd w:fill="E0E0E0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2160"/>
                                <w:tab w:val="clear" w:pos="3600"/>
                                <w:tab w:val="clear" w:pos="5040"/>
                                <w:tab w:val="clear" w:pos="6480"/>
                                <w:tab w:val="clear" w:pos="7920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shd w:fill="E0E0E0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2160"/>
                                <w:tab w:val="clear" w:pos="3600"/>
                                <w:tab w:val="clear" w:pos="5040"/>
                                <w:tab w:val="clear" w:pos="6480"/>
                                <w:tab w:val="clear" w:pos="7920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1-13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shd w:fill="E0E0E0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2160"/>
                                <w:tab w:val="clear" w:pos="3600"/>
                                <w:tab w:val="clear" w:pos="5040"/>
                                <w:tab w:val="clear" w:pos="6480"/>
                                <w:tab w:val="clear" w:pos="7920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1-14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shd w:fill="E0E0E0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2160"/>
                                <w:tab w:val="clear" w:pos="3600"/>
                                <w:tab w:val="clear" w:pos="5040"/>
                                <w:tab w:val="clear" w:pos="6480"/>
                                <w:tab w:val="clear" w:pos="7920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1-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7805</wp:posOffset>
                </wp:positionH>
                <wp:positionV relativeFrom="paragraph">
                  <wp:posOffset>1905</wp:posOffset>
                </wp:positionV>
                <wp:extent cx="2750185" cy="731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731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essorTitle"/>
                              <w:rPr/>
                            </w:pPr>
                            <w:r>
                              <w:rPr/>
                              <w:t>Command Points</w:t>
                            </w:r>
                          </w:p>
                          <w:tbl>
                            <w:tblPr>
                              <w:tblW w:w="421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4"/>
                              <w:gridCol w:w="635"/>
                              <w:gridCol w:w="717"/>
                              <w:gridCol w:w="717"/>
                              <w:gridCol w:w="541"/>
                            </w:tblGrid>
                            <w:tr>
                              <w:trPr/>
                              <w:tc>
                                <w:tcPr>
                                  <w:tcW w:w="1604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160"/>
                                      <w:tab w:val="clear" w:pos="3600"/>
                                      <w:tab w:val="clear" w:pos="5040"/>
                                      <w:tab w:val="clear" w:pos="6480"/>
                                      <w:tab w:val="clear" w:pos="7920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ader Rating: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160"/>
                                      <w:tab w:val="clear" w:pos="3600"/>
                                      <w:tab w:val="clear" w:pos="5040"/>
                                      <w:tab w:val="clear" w:pos="6480"/>
                                      <w:tab w:val="clear" w:pos="7920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160"/>
                                      <w:tab w:val="clear" w:pos="3600"/>
                                      <w:tab w:val="clear" w:pos="5040"/>
                                      <w:tab w:val="clear" w:pos="6480"/>
                                      <w:tab w:val="clear" w:pos="7920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160"/>
                                      <w:tab w:val="clear" w:pos="3600"/>
                                      <w:tab w:val="clear" w:pos="5040"/>
                                      <w:tab w:val="clear" w:pos="6480"/>
                                      <w:tab w:val="clear" w:pos="7920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 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2160"/>
                                      <w:tab w:val="clear" w:pos="3600"/>
                                      <w:tab w:val="clear" w:pos="5040"/>
                                      <w:tab w:val="clear" w:pos="6480"/>
                                      <w:tab w:val="clear" w:pos="7920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ints available: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55pt;height:57.6pt;mso-wrap-distance-left:9.05pt;mso-wrap-distance-right:9.05pt;mso-wrap-distance-top:0pt;mso-wrap-distance-bottom:0pt;margin-top:0.15pt;mso-position-vertical-relative:text;margin-left:317.15pt;mso-position-horizontal-relative:text">
                <v:textbox>
                  <w:txbxContent>
                    <w:p>
                      <w:pPr>
                        <w:pStyle w:val="LessorTitle"/>
                        <w:rPr/>
                      </w:pPr>
                      <w:r>
                        <w:rPr/>
                        <w:t>Command Points</w:t>
                      </w:r>
                    </w:p>
                    <w:tbl>
                      <w:tblPr>
                        <w:tblW w:w="421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4"/>
                        <w:gridCol w:w="635"/>
                        <w:gridCol w:w="717"/>
                        <w:gridCol w:w="717"/>
                        <w:gridCol w:w="541"/>
                      </w:tblGrid>
                      <w:tr>
                        <w:trPr/>
                        <w:tc>
                          <w:tcPr>
                            <w:tcW w:w="1604" w:type="dxa"/>
                            <w:tcBorders/>
                            <w:shd w:fill="B3B3B3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2160"/>
                                <w:tab w:val="clear" w:pos="3600"/>
                                <w:tab w:val="clear" w:pos="5040"/>
                                <w:tab w:val="clear" w:pos="6480"/>
                                <w:tab w:val="clear" w:pos="792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ader Rating:</w:t>
                            </w:r>
                          </w:p>
                        </w:tc>
                        <w:tc>
                          <w:tcPr>
                            <w:tcW w:w="635" w:type="dxa"/>
                            <w:tcBorders/>
                            <w:shd w:fill="B3B3B3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2160"/>
                                <w:tab w:val="clear" w:pos="3600"/>
                                <w:tab w:val="clear" w:pos="5040"/>
                                <w:tab w:val="clear" w:pos="6480"/>
                                <w:tab w:val="clear" w:pos="7920"/>
                              </w:tabs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B3B3B3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2160"/>
                                <w:tab w:val="clear" w:pos="3600"/>
                                <w:tab w:val="clear" w:pos="5040"/>
                                <w:tab w:val="clear" w:pos="6480"/>
                                <w:tab w:val="clear" w:pos="7920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B3B3B3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2160"/>
                                <w:tab w:val="clear" w:pos="3600"/>
                                <w:tab w:val="clear" w:pos="5040"/>
                                <w:tab w:val="clear" w:pos="6480"/>
                                <w:tab w:val="clear" w:pos="7920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 1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shd w:fill="B3B3B3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2160"/>
                                <w:tab w:val="clear" w:pos="3600"/>
                                <w:tab w:val="clear" w:pos="5040"/>
                                <w:tab w:val="clear" w:pos="6480"/>
                                <w:tab w:val="clear" w:pos="7920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ints available:</w:t>
                            </w:r>
                          </w:p>
                        </w:tc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center" w:pos="2160" w:leader="none"/>
                          <w:tab w:val="center" w:pos="2880" w:leader="none"/>
                          <w:tab w:val="center" w:pos="360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822325</wp:posOffset>
                </wp:positionV>
                <wp:extent cx="2512695" cy="731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731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mand Rad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rps HQ to Division Leader—12 M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vision Leader to Brigade Leader—8 M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igade Leader to Regiments—6 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85pt;height:57.6pt;mso-wrap-distance-left:9.05pt;mso-wrap-distance-right:9.05pt;mso-wrap-distance-top:0pt;mso-wrap-distance-bottom:0pt;margin-top:64.7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mand Radii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rps HQ to Division Leader—12 M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vision Leader to Brigade Leader—8 M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rigade Leader to Regiments—6 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89075</wp:posOffset>
                </wp:positionV>
                <wp:extent cx="6906260" cy="3581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3581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essorTitl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cceptance 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cceptance Valu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eader Rating (Sender)  +  Leader Rating (Receiver*)    +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ethod</w:t>
                              <w:tab/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ype</w:t>
                              <w:tab/>
                              <w:tab/>
                              <w:t>Modifi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 xml:space="preserve">   *Army HQ Rating =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   Oral            -1</w:t>
                              <w:tab/>
                              <w:t xml:space="preserve">   Complex   -2</w:t>
                              <w:tab/>
                              <w:tab/>
                              <w:t>Shift LEFT one colum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Written      +0</w:t>
                              <w:tab/>
                              <w:t xml:space="preserve">   Simple      +0</w:t>
                              <w:tab/>
                              <w:tab/>
                              <w:t>if Receiver has an Accep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In Person   +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 xml:space="preserve">order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r an order in Delay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Acceptance Value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8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232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sult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t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-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-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-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-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-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-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-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-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-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-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-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-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-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-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-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-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-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-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-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-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-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-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-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-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-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-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-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-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-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-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-5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-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-5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-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4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-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-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-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-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-6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-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-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3-6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2-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-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-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-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-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-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-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sult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—Immediate acceptance</w:t>
                              <w:tab/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—Die roll each subsequent turn for acceptance—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r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n one die to ac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—Die roll each subsequent turn for acceptance—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r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n one die to ac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—Die roll each subsequent turn for acceptance—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n one die to ac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—Order distorted, thrown awa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Optional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:  No orders can be sent to this command until a 6 is rolled (on one die). Roll once each turn in the Delay Reduction Seg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.8pt;height:282pt;mso-wrap-distance-left:9.05pt;mso-wrap-distance-right:9.05pt;mso-wrap-distance-top:0pt;mso-wrap-distance-bottom:0pt;margin-top:117.25pt;mso-position-vertical-relative:text;margin-left:-0.75pt;mso-position-horizontal-relative:text">
                <v:textbox>
                  <w:txbxContent>
                    <w:p>
                      <w:pPr>
                        <w:pStyle w:val="LessorTitl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cceptance 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cceptance Value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Leader Rating (Sender)  +  Leader Rating (Receiver*)    +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ethod</w:t>
                        <w:tab/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 xml:space="preserve">+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ype</w:t>
                        <w:tab/>
                        <w:tab/>
                        <w:t>Modifi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20"/>
                        </w:rPr>
                        <w:t xml:space="preserve">   *Army HQ Rating = 2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 xml:space="preserve">    Oral            -1</w:t>
                        <w:tab/>
                        <w:t xml:space="preserve">   Complex   -2</w:t>
                        <w:tab/>
                        <w:tab/>
                        <w:t>Shift LEFT one colum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Written      +0</w:t>
                        <w:tab/>
                        <w:t xml:space="preserve">   Simple      +0</w:t>
                        <w:tab/>
                        <w:tab/>
                        <w:t>if Receiver has an Accep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In Person   +2</w:t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t xml:space="preserve">order, </w:t>
                      </w:r>
                      <w:r>
                        <w:rPr>
                          <w:sz w:val="20"/>
                          <w:szCs w:val="20"/>
                        </w:rPr>
                        <w:t>or an order in Delay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>Acceptance Value</w:t>
                      </w:r>
                    </w:p>
                    <w:tbl>
                      <w:tblPr>
                        <w:tblW w:w="997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8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1232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ult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t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-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-2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-2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-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-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-1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-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-1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-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-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-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6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-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-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-4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-4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-4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-3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-3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-3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-3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-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-2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-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5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-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-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-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-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-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-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-5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-5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-5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-5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-5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-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4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-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-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-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-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-6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-6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-6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-6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3-6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2-5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-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-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-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-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-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-6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-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esult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z w:val="20"/>
                          <w:szCs w:val="20"/>
                        </w:rPr>
                        <w:t>—Immediate acceptance</w:t>
                        <w:tab/>
                      </w:r>
                      <w:r>
                        <w:rPr>
                          <w:sz w:val="18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4</w:t>
                      </w:r>
                      <w:r>
                        <w:rPr>
                          <w:sz w:val="20"/>
                          <w:szCs w:val="20"/>
                        </w:rPr>
                        <w:t>—Die roll each subsequent turn for acceptance—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 xml:space="preserve"> or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 xml:space="preserve"> on one die to ac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5</w:t>
                      </w:r>
                      <w:r>
                        <w:rPr>
                          <w:sz w:val="20"/>
                          <w:szCs w:val="20"/>
                        </w:rPr>
                        <w:t>—Die roll each subsequent turn for acceptance—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 xml:space="preserve"> or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 xml:space="preserve"> on one die to ac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6</w:t>
                      </w:r>
                      <w:r>
                        <w:rPr>
                          <w:sz w:val="20"/>
                          <w:szCs w:val="20"/>
                        </w:rPr>
                        <w:t>—Die roll each subsequent turn for acceptance—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 xml:space="preserve"> on one die to ac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t</w:t>
                      </w:r>
                      <w:r>
                        <w:rPr>
                          <w:sz w:val="20"/>
                          <w:szCs w:val="20"/>
                        </w:rPr>
                        <w:t xml:space="preserve">—Order distorted, thrown awa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20"/>
                        </w:rPr>
                        <w:tab/>
                      </w:r>
                      <w:r>
                        <w:rPr>
                          <w:i/>
                          <w:sz w:val="16"/>
                          <w:szCs w:val="20"/>
                        </w:rPr>
                        <w:t>Optional</w:t>
                      </w:r>
                      <w:r>
                        <w:rPr>
                          <w:sz w:val="16"/>
                          <w:szCs w:val="20"/>
                        </w:rPr>
                        <w:t>:  No orders can be sent to this command until a 6 is rolled (on one die). Roll once each turn in the Delay Reduction Segment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277485</wp:posOffset>
                </wp:positionV>
                <wp:extent cx="6896100" cy="25241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2524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essorTitl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toppage Ta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122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040" w:leader="none"/>
                                <w:tab w:val="center" w:pos="5760" w:leader="none"/>
                                <w:tab w:val="center" w:pos="6480" w:leader="none"/>
                                <w:tab w:val="center" w:pos="1008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ivisions, Brigades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Regiments in Command</w:t>
                            </w:r>
                          </w:p>
                          <w:tbl>
                            <w:tblPr>
                              <w:tblW w:w="594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recked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visions,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rigades,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giments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  <w:t xml:space="preserve">Number Wrecked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0"/>
                              </w:rPr>
                              <w:t>+1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  <w:t xml:space="preserve">  if original Leader of the command is not present (10.4a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198.75pt;mso-wrap-distance-left:9.05pt;mso-wrap-distance-right:9.05pt;mso-wrap-distance-top:0pt;mso-wrap-distance-bottom:0pt;margin-top:415.55pt;mso-position-vertical-relative:text;margin-left:0.05pt;mso-position-horizontal-relative:text">
                <v:textbox>
                  <w:txbxContent>
                    <w:p>
                      <w:pPr>
                        <w:pStyle w:val="LessorTitl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toppage Tab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122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040" w:leader="none"/>
                          <w:tab w:val="center" w:pos="5760" w:leader="none"/>
                          <w:tab w:val="center" w:pos="6480" w:leader="none"/>
                          <w:tab w:val="center" w:pos="10080" w:leader="none"/>
                        </w:tabs>
                        <w:rPr/>
                      </w:pPr>
                      <w:r>
                        <w:rPr/>
                        <w:tab/>
                        <w:t xml:space="preserve">   </w:t>
                        <w:tab/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Divisions, Brigades,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or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Regiments in Command</w:t>
                      </w:r>
                    </w:p>
                    <w:tbl>
                      <w:tblPr>
                        <w:tblW w:w="594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Heading5"/>
                              <w:ind w:right="0" w:hanging="0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f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recked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visions,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rigades,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giments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szCs w:val="20"/>
                        </w:rPr>
                        <w:t xml:space="preserve">Number Wrecked 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20"/>
                        </w:rPr>
                        <w:t>+1</w:t>
                      </w:r>
                      <w:r>
                        <w:rPr>
                          <w:color w:val="000000"/>
                          <w:sz w:val="18"/>
                          <w:szCs w:val="20"/>
                        </w:rPr>
                        <w:t xml:space="preserve">  if original Leader of the command is not present (10.4a)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7305</wp:posOffset>
                </wp:positionH>
                <wp:positionV relativeFrom="paragraph">
                  <wp:posOffset>647065</wp:posOffset>
                </wp:positionV>
                <wp:extent cx="1670685" cy="109855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98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essorTitl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rder Cos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ethod </w:t>
                              <w:tab/>
                              <w:t>Oral—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Written—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</w:t>
                              <w:tab/>
                              <w:t xml:space="preserve">Complex—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Simple—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55pt;height:86.5pt;mso-wrap-distance-left:9.05pt;mso-wrap-distance-right:9.05pt;mso-wrap-distance-top:0pt;mso-wrap-distance-bottom:0pt;margin-top:50.95pt;mso-position-vertical-relative:text;margin-left:402.15pt;mso-position-horizontal-relative:text">
                <v:textbox>
                  <w:txbxContent>
                    <w:p>
                      <w:pPr>
                        <w:pStyle w:val="LessorTitl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rder Cos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ethod </w:t>
                        <w:tab/>
                        <w:t>Oral—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Written—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ype</w:t>
                        <w:tab/>
                        <w:t xml:space="preserve">Complex—3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Simple—1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3660</wp:posOffset>
                </wp:positionH>
                <wp:positionV relativeFrom="paragraph">
                  <wp:posOffset>647065</wp:posOffset>
                </wp:positionV>
                <wp:extent cx="2264410" cy="7315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731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rder Delive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very 10 MP or portion of 10 MP between sender and receiver = 1 tur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3pt;height:57.6pt;mso-wrap-distance-left:9.05pt;mso-wrap-distance-right:9.05pt;mso-wrap-distance-top:0pt;mso-wrap-distance-bottom:0pt;margin-top:50.95pt;mso-position-vertical-relative:text;margin-left:20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rder Deliver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very 10 MP or portion of 10 MP between sender and receiver = 1 tu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330</wp:posOffset>
                </wp:positionH>
                <wp:positionV relativeFrom="paragraph">
                  <wp:posOffset>5654675</wp:posOffset>
                </wp:positionV>
                <wp:extent cx="2731135" cy="20186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"/>
                              <w:gridCol w:w="665"/>
                              <w:gridCol w:w="663"/>
                              <w:gridCol w:w="761"/>
                              <w:gridCol w:w="664"/>
                              <w:gridCol w:w="664"/>
                            </w:tblGrid>
                            <w:tr>
                              <w:trPr/>
                              <w:tc>
                                <w:tcPr>
                                  <w:tcW w:w="4244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toppage Valu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ea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ting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, 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, 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ab/>
                              <w:t xml:space="preserve">Roll number or greater o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wo dic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to pas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0"/>
                                <w:szCs w:val="20"/>
                              </w:rPr>
                              <w:t>Modifiers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-3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t Night</w:t>
                            </w:r>
                          </w:p>
                          <w:p>
                            <w:pPr>
                              <w:pStyle w:val="Heading7"/>
                              <w:rPr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Option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+1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fense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  <w:t xml:space="preserve"> (any command without Accepted order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58.95pt;mso-wrap-distance-left:9.05pt;mso-wrap-distance-right:9.05pt;mso-wrap-distance-top:0pt;mso-wrap-distance-bottom:0pt;margin-top:445.25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4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"/>
                        <w:gridCol w:w="665"/>
                        <w:gridCol w:w="663"/>
                        <w:gridCol w:w="761"/>
                        <w:gridCol w:w="664"/>
                        <w:gridCol w:w="664"/>
                      </w:tblGrid>
                      <w:tr>
                        <w:trPr/>
                        <w:tc>
                          <w:tcPr>
                            <w:tcW w:w="4244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oppage Valu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ad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ting</w:t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, 3</w:t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, 1</w:t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ab/>
                        <w:t xml:space="preserve">Roll number or greater on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wo dice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to pas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33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0033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3300"/>
                          <w:sz w:val="20"/>
                          <w:szCs w:val="20"/>
                        </w:rPr>
                        <w:t>Modifiers: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-3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at Night</w:t>
                      </w:r>
                    </w:p>
                    <w:p>
                      <w:pPr>
                        <w:pStyle w:val="Heading7"/>
                        <w:rPr>
                          <w:bCs/>
                          <w:i w:val="false"/>
                          <w:i w:val="false"/>
                          <w:iCs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 w:val="false"/>
                          <w:iCs w:val="fals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Optional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+1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Defense</w:t>
                      </w:r>
                      <w:r>
                        <w:rPr>
                          <w:color w:val="000000"/>
                          <w:sz w:val="18"/>
                          <w:szCs w:val="20"/>
                        </w:rPr>
                        <w:t xml:space="preserve"> (any command without Accepted order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-184785</wp:posOffset>
                </wp:positionV>
                <wp:extent cx="6668770" cy="453136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453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essorTitl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ange Tab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 Arms</w:t>
                            </w:r>
                          </w:p>
                          <w:tbl>
                            <w:tblPr>
                              <w:tblW w:w="42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rtillery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>Range</w:t>
                            </w:r>
                          </w:p>
                          <w:tbl>
                            <w:tblPr>
                              <w:tblW w:w="85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-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-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-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hv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/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hvR (or hR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4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/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</w:rPr>
                                    <w:t>S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/2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</w:rPr>
                              <w:t>Modifications:</w:t>
                            </w: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  <w:tab/>
                              <w:t>1</w:t>
                            </w:r>
                            <w:r>
                              <w:rPr>
                                <w:sz w:val="16"/>
                              </w:rPr>
                              <w:t>)  Artillery units unable to trace a line of supply are halved (expend ammunition normally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>2)  Artillery units unable to expend ammunition are halv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>3)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o more than 3 Union or 2 Confederate batteries can fire together at the same targe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1pt;height:356.8pt;mso-wrap-distance-left:9.05pt;mso-wrap-distance-right:9.05pt;mso-wrap-distance-top:0pt;mso-wrap-distance-bottom:0pt;margin-top:-14.5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LessorTitl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ange Tab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mall Arms</w:t>
                      </w:r>
                    </w:p>
                    <w:tbl>
                      <w:tblPr>
                        <w:tblW w:w="42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1332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C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rtillery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>Range</w:t>
                      </w:r>
                    </w:p>
                    <w:tbl>
                      <w:tblPr>
                        <w:tblW w:w="85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1332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C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-1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1-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7-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1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hvH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4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shd w:fill="E0E0E0" w:val="clear"/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/4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hvR (or hR)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4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/>
                            <w:shd w:fill="E0E0E0" w:val="clear"/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</w:rPr>
                              <w:t>SG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/2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20"/>
                        </w:rPr>
                        <w:t>Modifications:</w:t>
                      </w:r>
                      <w:r>
                        <w:rPr>
                          <w:bCs/>
                          <w:sz w:val="16"/>
                          <w:szCs w:val="20"/>
                        </w:rPr>
                        <w:tab/>
                        <w:t>1</w:t>
                      </w:r>
                      <w:r>
                        <w:rPr>
                          <w:sz w:val="16"/>
                        </w:rPr>
                        <w:t>)  Artillery units unable to trace a line of supply are halved (expend ammunition normally)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>2)  Artillery units unable to expend ammunition are halved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>3)</w:t>
                      </w:r>
                      <w:r>
                        <w:rPr>
                          <w:sz w:val="16"/>
                          <w:szCs w:val="20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No more than 3 Union or 2 Confederate batteries can fire together at the same target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8625</wp:posOffset>
                </wp:positionH>
                <wp:positionV relativeFrom="paragraph">
                  <wp:posOffset>180975</wp:posOffset>
                </wp:positionV>
                <wp:extent cx="3562350" cy="14249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42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040" w:leader="none"/>
                                <w:tab w:val="center" w:pos="576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</w:t>
                            </w:r>
                            <w:r>
                              <w:rPr>
                                <w:sz w:val="18"/>
                              </w:rPr>
                              <w:t xml:space="preserve">: Smoothbore Musket,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</w:rPr>
                              <w:t xml:space="preserve">: Rifle Musket,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: Breechloading Carb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040" w:leader="none"/>
                                <w:tab w:val="center" w:pos="576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R</w:t>
                            </w:r>
                            <w:r>
                              <w:rPr>
                                <w:sz w:val="18"/>
                              </w:rPr>
                              <w:t xml:space="preserve">: Colt Rifle,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R</w:t>
                            </w:r>
                            <w:r>
                              <w:rPr>
                                <w:sz w:val="18"/>
                              </w:rPr>
                              <w:t xml:space="preserve">: Sharps Rifle,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</w:rPr>
                              <w:t xml:space="preserve">: Spenser Rif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040" w:leader="none"/>
                                <w:tab w:val="center" w:pos="576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R</w:t>
                            </w:r>
                            <w:r>
                              <w:rPr>
                                <w:sz w:val="18"/>
                              </w:rPr>
                              <w:t xml:space="preserve">: Henry Repeater,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H</w:t>
                            </w:r>
                            <w:r>
                              <w:rPr>
                                <w:sz w:val="18"/>
                              </w:rPr>
                              <w:t xml:space="preserve">: Shotgun,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</w:t>
                            </w:r>
                            <w:r>
                              <w:rPr>
                                <w:sz w:val="18"/>
                              </w:rPr>
                              <w:t>: Pisto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right="6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H</w:t>
                            </w:r>
                            <w:r>
                              <w:rPr>
                                <w:sz w:val="18"/>
                              </w:rPr>
                              <w:t xml:space="preserve">: Mountain Howitzer,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>: 12 lb Howitzer,</w:t>
                            </w:r>
                          </w:p>
                          <w:p>
                            <w:pPr>
                              <w:pStyle w:val="Normal"/>
                              <w:ind w:right="6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vH</w:t>
                            </w:r>
                            <w:r>
                              <w:rPr>
                                <w:sz w:val="18"/>
                              </w:rPr>
                              <w:t xml:space="preserve">: Heavy Howitzer,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</w:rPr>
                              <w:t>:  Light Artillery (6 lb Smoothbor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right="6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 xml:space="preserve">: Napoleon,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</w:rPr>
                              <w:t>: Rifled Cannon (3 inch or 10 lb Parrot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right="6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vR</w:t>
                            </w:r>
                            <w:r>
                              <w:rPr>
                                <w:sz w:val="18"/>
                              </w:rPr>
                              <w:t xml:space="preserve"> (or hR): 20 lb Parrot,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G</w:t>
                            </w:r>
                            <w:r>
                              <w:rPr>
                                <w:sz w:val="18"/>
                              </w:rPr>
                              <w:t>: 4.5 in Rifle (siege gu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right="6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</w:t>
                            </w:r>
                            <w:r>
                              <w:rPr>
                                <w:sz w:val="18"/>
                              </w:rPr>
                              <w:t xml:space="preserve">: Whitworth,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G</w:t>
                            </w:r>
                            <w:r>
                              <w:rPr>
                                <w:sz w:val="18"/>
                              </w:rPr>
                              <w:t>:  Naval G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12.2pt;mso-wrap-distance-left:9.05pt;mso-wrap-distance-right:9.05pt;mso-wrap-distance-top:0pt;mso-wrap-distance-bottom:0pt;margin-top:14.25pt;mso-position-vertical-relative:text;margin-left:2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040" w:leader="none"/>
                          <w:tab w:val="center" w:pos="576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M</w:t>
                      </w:r>
                      <w:r>
                        <w:rPr>
                          <w:sz w:val="18"/>
                        </w:rPr>
                        <w:t xml:space="preserve">: Smoothbore Musket,   </w:t>
                      </w:r>
                      <w:r>
                        <w:rPr>
                          <w:b/>
                          <w:bCs/>
                          <w:sz w:val="18"/>
                        </w:rPr>
                        <w:t>R</w:t>
                      </w:r>
                      <w:r>
                        <w:rPr>
                          <w:sz w:val="18"/>
                        </w:rPr>
                        <w:t xml:space="preserve">: Rifle Musket,   </w:t>
                      </w:r>
                      <w:r>
                        <w:rPr>
                          <w:b/>
                          <w:bCs/>
                          <w:sz w:val="18"/>
                        </w:rPr>
                        <w:t>C</w:t>
                      </w:r>
                      <w:r>
                        <w:rPr>
                          <w:sz w:val="18"/>
                        </w:rPr>
                        <w:t>: Breechloading Carbi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040" w:leader="none"/>
                          <w:tab w:val="center" w:pos="576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CR</w:t>
                      </w:r>
                      <w:r>
                        <w:rPr>
                          <w:sz w:val="18"/>
                        </w:rPr>
                        <w:t xml:space="preserve">: Colt Rifle,   </w:t>
                      </w:r>
                      <w:r>
                        <w:rPr>
                          <w:b/>
                          <w:bCs/>
                          <w:sz w:val="18"/>
                        </w:rPr>
                        <w:t>SR</w:t>
                      </w:r>
                      <w:r>
                        <w:rPr>
                          <w:sz w:val="18"/>
                        </w:rPr>
                        <w:t xml:space="preserve">: Sharps Rifle,   </w:t>
                      </w:r>
                      <w:r>
                        <w:rPr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sz w:val="18"/>
                        </w:rPr>
                        <w:t xml:space="preserve">: Spenser Rifle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040" w:leader="none"/>
                          <w:tab w:val="center" w:pos="576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HR</w:t>
                      </w:r>
                      <w:r>
                        <w:rPr>
                          <w:sz w:val="18"/>
                        </w:rPr>
                        <w:t xml:space="preserve">: Henry Repeater,   </w:t>
                      </w:r>
                      <w:r>
                        <w:rPr>
                          <w:b/>
                          <w:bCs/>
                          <w:sz w:val="18"/>
                        </w:rPr>
                        <w:t>SH</w:t>
                      </w:r>
                      <w:r>
                        <w:rPr>
                          <w:sz w:val="18"/>
                        </w:rPr>
                        <w:t xml:space="preserve">: Shotgun,   </w:t>
                      </w:r>
                      <w:r>
                        <w:rPr>
                          <w:b/>
                          <w:bCs/>
                          <w:sz w:val="18"/>
                        </w:rPr>
                        <w:t>P</w:t>
                      </w:r>
                      <w:r>
                        <w:rPr>
                          <w:sz w:val="18"/>
                        </w:rPr>
                        <w:t>: Pisto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right="68" w:hanging="0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MH</w:t>
                      </w:r>
                      <w:r>
                        <w:rPr>
                          <w:sz w:val="18"/>
                        </w:rPr>
                        <w:t xml:space="preserve">: Mountain Howitzer,    </w:t>
                      </w:r>
                      <w:r>
                        <w:rPr>
                          <w:b/>
                          <w:bCs/>
                          <w:sz w:val="18"/>
                        </w:rPr>
                        <w:t>H</w:t>
                      </w:r>
                      <w:r>
                        <w:rPr>
                          <w:sz w:val="18"/>
                        </w:rPr>
                        <w:t>: 12 lb Howitzer,</w:t>
                      </w:r>
                    </w:p>
                    <w:p>
                      <w:pPr>
                        <w:pStyle w:val="Normal"/>
                        <w:ind w:right="68" w:hanging="0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hvH</w:t>
                      </w:r>
                      <w:r>
                        <w:rPr>
                          <w:sz w:val="18"/>
                        </w:rPr>
                        <w:t xml:space="preserve">: Heavy Howitzer,    </w:t>
                      </w:r>
                      <w:r>
                        <w:rPr>
                          <w:b/>
                          <w:bCs/>
                          <w:sz w:val="18"/>
                        </w:rPr>
                        <w:t>L</w:t>
                      </w:r>
                      <w:r>
                        <w:rPr>
                          <w:sz w:val="18"/>
                        </w:rPr>
                        <w:t>:  Light Artillery (6 lb Smoothbor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right="68" w:hanging="0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N</w:t>
                      </w:r>
                      <w:r>
                        <w:rPr>
                          <w:sz w:val="18"/>
                        </w:rPr>
                        <w:t xml:space="preserve">: Napoleon,    </w:t>
                      </w:r>
                      <w:r>
                        <w:rPr>
                          <w:b/>
                          <w:bCs/>
                          <w:sz w:val="18"/>
                        </w:rPr>
                        <w:t>R</w:t>
                      </w:r>
                      <w:r>
                        <w:rPr>
                          <w:sz w:val="18"/>
                        </w:rPr>
                        <w:t>: Rifled Cannon (3 inch or 10 lb Parrott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right="62" w:hanging="0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hvR</w:t>
                      </w:r>
                      <w:r>
                        <w:rPr>
                          <w:sz w:val="18"/>
                        </w:rPr>
                        <w:t xml:space="preserve"> (or hR): 20 lb Parrot,   </w:t>
                      </w:r>
                      <w:r>
                        <w:rPr>
                          <w:b/>
                          <w:bCs/>
                          <w:sz w:val="18"/>
                        </w:rPr>
                        <w:t>SG</w:t>
                      </w:r>
                      <w:r>
                        <w:rPr>
                          <w:sz w:val="18"/>
                        </w:rPr>
                        <w:t>: 4.5 in Rifle (siege gun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right="62" w:hanging="0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W</w:t>
                      </w:r>
                      <w:r>
                        <w:rPr>
                          <w:sz w:val="18"/>
                        </w:rPr>
                        <w:t xml:space="preserve">: Whitworth,    </w:t>
                      </w:r>
                      <w:r>
                        <w:rPr>
                          <w:b/>
                          <w:bCs/>
                          <w:sz w:val="18"/>
                        </w:rPr>
                        <w:t>NG</w:t>
                      </w:r>
                      <w:r>
                        <w:rPr>
                          <w:sz w:val="18"/>
                        </w:rPr>
                        <w:t>:  Naval Gu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4565015</wp:posOffset>
                </wp:positionV>
                <wp:extent cx="6906260" cy="405638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405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ire Combat Tabl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tal Fire Streng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drop any remaining fractions)</w:t>
                            </w:r>
                          </w:p>
                          <w:tbl>
                            <w:tblPr>
                              <w:tblW w:w="9863" w:type="dxa"/>
                              <w:jc w:val="left"/>
                              <w:tblInd w:w="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751"/>
                              <w:gridCol w:w="601"/>
                              <w:gridCol w:w="601"/>
                              <w:gridCol w:w="601"/>
                              <w:gridCol w:w="753"/>
                              <w:gridCol w:w="753"/>
                              <w:gridCol w:w="752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ice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-11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-16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-2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4-29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0-36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7-4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3-5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1+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+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+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+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+2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+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+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+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enter" w:pos="720" w:leader="none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040" w:leader="none"/>
                                <w:tab w:val="center" w:pos="576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black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black"/>
                              </w:rPr>
                              <w:t xml:space="preserve"> Mark Firing  units Low Ammo or No Ammo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  <w:highlight w:val="black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highlight w:val="black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lumn Shifts:</w:t>
                              <w:tab/>
                            </w:r>
                          </w:p>
                          <w:p>
                            <w:pPr>
                              <w:pStyle w:val="Highlight"/>
                              <w:tabs>
                                <w:tab w:val="clear" w:pos="720"/>
                                <w:tab w:val="left" w:pos="748" w:leader="none"/>
                                <w:tab w:val="left" w:pos="3927" w:leader="none"/>
                                <w:tab w:val="left" w:pos="4488" w:leader="none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  <w:t>1 Left</w:t>
                              <w:tab/>
                              <w:t>Low Ammo (any Firing unit)</w:t>
                            </w:r>
                          </w:p>
                          <w:p>
                            <w:pPr>
                              <w:pStyle w:val="Highlight"/>
                              <w:tabs>
                                <w:tab w:val="clear" w:pos="720"/>
                                <w:tab w:val="left" w:pos="748" w:leader="none"/>
                                <w:tab w:val="left" w:pos="3927" w:leader="none"/>
                                <w:tab w:val="left" w:pos="4488" w:leader="none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1 Right</w:t>
                              <w:tab/>
                              <w:t>SG guns firing at Unlimbered artillery</w:t>
                              <w:tab/>
                              <w:t>1 Left</w:t>
                              <w:tab/>
                              <w:t>across Stone Wall or Breastworks, up Slope or Extreme Slope, or into Boulder hex</w:t>
                            </w:r>
                          </w:p>
                          <w:p>
                            <w:pPr>
                              <w:pStyle w:val="Highlight"/>
                              <w:tabs>
                                <w:tab w:val="clear" w:pos="720"/>
                                <w:tab w:val="left" w:pos="748" w:leader="none"/>
                                <w:tab w:val="left" w:pos="3927" w:leader="none"/>
                                <w:tab w:val="left" w:pos="4488" w:leader="none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2 Right</w:t>
                              <w:tab/>
                              <w:t>Flank, Column, or Limbered (Target)</w:t>
                              <w:tab/>
                              <w:t>1 Left</w:t>
                              <w:tab/>
                              <w:t>Sunken Road (Target)</w:t>
                            </w:r>
                          </w:p>
                          <w:p>
                            <w:pPr>
                              <w:pStyle w:val="Highlight"/>
                              <w:tabs>
                                <w:tab w:val="clear" w:pos="720"/>
                                <w:tab w:val="left" w:pos="748" w:leader="none"/>
                                <w:tab w:val="left" w:pos="3927" w:leader="none"/>
                                <w:tab w:val="left" w:pos="4488" w:leader="none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3 Right</w:t>
                              <w:tab/>
                              <w:t>Mounted (Target)</w:t>
                              <w:tab/>
                              <w:t>1 Left</w:t>
                              <w:tab/>
                              <w:t>Twilight</w:t>
                            </w:r>
                          </w:p>
                          <w:p>
                            <w:pPr>
                              <w:pStyle w:val="Highlight"/>
                              <w:tabs>
                                <w:tab w:val="clear" w:pos="720"/>
                                <w:tab w:val="left" w:pos="748" w:leader="none"/>
                                <w:tab w:val="left" w:pos="3927" w:leader="none"/>
                                <w:tab w:val="left" w:pos="4488" w:leader="none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  <w:t>2 Left</w:t>
                              <w:tab/>
                              <w:t>Night</w:t>
                            </w:r>
                          </w:p>
                          <w:p>
                            <w:pPr>
                              <w:pStyle w:val="Highlight"/>
                              <w:tabs>
                                <w:tab w:val="clear" w:pos="720"/>
                                <w:tab w:val="left" w:pos="748" w:leader="none"/>
                                <w:tab w:val="left" w:pos="3927" w:leader="none"/>
                                <w:tab w:val="left" w:pos="4488" w:leader="none"/>
                              </w:tabs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  <w:t>3 Left</w:t>
                              <w:tab/>
                              <w:t>Defender Fire in Close Combat if attacked from flank</w:t>
                            </w:r>
                          </w:p>
                          <w:p>
                            <w:pPr>
                              <w:pStyle w:val="LessorTitle"/>
                              <w:tabs>
                                <w:tab w:val="clear" w:pos="720"/>
                                <w:tab w:val="left" w:pos="748" w:leader="none"/>
                                <w:tab w:val="left" w:pos="3927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Notes:</w:t>
                            </w:r>
                          </w:p>
                          <w:p>
                            <w:pPr>
                              <w:pStyle w:val="LessorTit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)  For hexside features, the defender must be adjacent to the hexside and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al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fire must pass through the hexside; </w:t>
                              <w:br/>
                              <w:t xml:space="preserve">      and for slope hexsides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al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fire must be from a lower elev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)  Modifiers that shift columns beyond the table are ignored and combat is resolved on the last available colum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)  Any total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Fire Strength of less then 1 is automatically No Effec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.8pt;height:319.4pt;mso-wrap-distance-left:9.05pt;mso-wrap-distance-right:9.05pt;mso-wrap-distance-top:0pt;mso-wrap-distance-bottom:0pt;margin-top:359.4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ire Combat Table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0"/>
                          <w:szCs w:val="20"/>
                        </w:rPr>
                        <w:t>Total Fire Strength</w:t>
                      </w:r>
                      <w:r>
                        <w:rPr>
                          <w:sz w:val="20"/>
                          <w:szCs w:val="20"/>
                        </w:rPr>
                        <w:t xml:space="preserve"> (drop any remaining fractions)</w:t>
                      </w:r>
                    </w:p>
                    <w:tbl>
                      <w:tblPr>
                        <w:tblW w:w="9863" w:type="dxa"/>
                        <w:jc w:val="left"/>
                        <w:tblInd w:w="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751"/>
                        <w:gridCol w:w="601"/>
                        <w:gridCol w:w="601"/>
                        <w:gridCol w:w="601"/>
                        <w:gridCol w:w="753"/>
                        <w:gridCol w:w="753"/>
                        <w:gridCol w:w="752"/>
                        <w:gridCol w:w="753"/>
                        <w:gridCol w:w="753"/>
                        <w:gridCol w:w="753"/>
                        <w:gridCol w:w="753"/>
                        <w:gridCol w:w="753"/>
                        <w:gridCol w:w="75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33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ice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7-11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2-16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7-23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4-29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0-36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7-4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3-50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51+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+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+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+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+2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+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+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+2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enter" w:pos="720" w:leader="none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040" w:leader="none"/>
                          <w:tab w:val="center" w:pos="576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highlight w:val="black"/>
                        </w:rPr>
                        <w:t>.</w:t>
                      </w:r>
                      <w:r>
                        <w:rPr>
                          <w:b/>
                          <w:bCs/>
                          <w:color w:val="FFFFFF"/>
                          <w:sz w:val="16"/>
                          <w:szCs w:val="16"/>
                          <w:highlight w:val="black"/>
                        </w:rPr>
                        <w:t xml:space="preserve"> Mark Firing  units Low Ammo or No Ammo </w:t>
                      </w:r>
                      <w:r>
                        <w:rPr>
                          <w:color w:val="FFFFFF"/>
                          <w:sz w:val="16"/>
                          <w:szCs w:val="16"/>
                          <w:highlight w:val="black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highlight w:val="black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b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lumn Shifts:</w:t>
                        <w:tab/>
                      </w:r>
                    </w:p>
                    <w:p>
                      <w:pPr>
                        <w:pStyle w:val="Highlight"/>
                        <w:tabs>
                          <w:tab w:val="clear" w:pos="720"/>
                          <w:tab w:val="left" w:pos="748" w:leader="none"/>
                          <w:tab w:val="left" w:pos="3927" w:leader="none"/>
                          <w:tab w:val="left" w:pos="4488" w:leader="none"/>
                        </w:tabs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ab/>
                        <w:tab/>
                        <w:t>1 Left</w:t>
                        <w:tab/>
                        <w:t>Low Ammo (any Firing unit)</w:t>
                      </w:r>
                    </w:p>
                    <w:p>
                      <w:pPr>
                        <w:pStyle w:val="Highlight"/>
                        <w:tabs>
                          <w:tab w:val="clear" w:pos="720"/>
                          <w:tab w:val="left" w:pos="748" w:leader="none"/>
                          <w:tab w:val="left" w:pos="3927" w:leader="none"/>
                          <w:tab w:val="left" w:pos="4488" w:leader="none"/>
                        </w:tabs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6"/>
                          <w:szCs w:val="16"/>
                        </w:rPr>
                        <w:t>1 Right</w:t>
                        <w:tab/>
                        <w:t>SG guns firing at Unlimbered artillery</w:t>
                        <w:tab/>
                        <w:t>1 Left</w:t>
                        <w:tab/>
                        <w:t>across Stone Wall or Breastworks, up Slope or Extreme Slope, or into Boulder hex</w:t>
                      </w:r>
                    </w:p>
                    <w:p>
                      <w:pPr>
                        <w:pStyle w:val="Highlight"/>
                        <w:tabs>
                          <w:tab w:val="clear" w:pos="720"/>
                          <w:tab w:val="left" w:pos="748" w:leader="none"/>
                          <w:tab w:val="left" w:pos="3927" w:leader="none"/>
                          <w:tab w:val="left" w:pos="4488" w:leader="none"/>
                        </w:tabs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>2 Right</w:t>
                        <w:tab/>
                        <w:t>Flank, Column, or Limbered (Target)</w:t>
                        <w:tab/>
                        <w:t>1 Left</w:t>
                        <w:tab/>
                        <w:t>Sunken Road (Target)</w:t>
                      </w:r>
                    </w:p>
                    <w:p>
                      <w:pPr>
                        <w:pStyle w:val="Highlight"/>
                        <w:tabs>
                          <w:tab w:val="clear" w:pos="720"/>
                          <w:tab w:val="left" w:pos="748" w:leader="none"/>
                          <w:tab w:val="left" w:pos="3927" w:leader="none"/>
                          <w:tab w:val="left" w:pos="4488" w:leader="none"/>
                        </w:tabs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>3 Right</w:t>
                        <w:tab/>
                        <w:t>Mounted (Target)</w:t>
                        <w:tab/>
                        <w:t>1 Left</w:t>
                        <w:tab/>
                        <w:t>Twilight</w:t>
                      </w:r>
                    </w:p>
                    <w:p>
                      <w:pPr>
                        <w:pStyle w:val="Highlight"/>
                        <w:tabs>
                          <w:tab w:val="clear" w:pos="720"/>
                          <w:tab w:val="left" w:pos="748" w:leader="none"/>
                          <w:tab w:val="left" w:pos="3927" w:leader="none"/>
                          <w:tab w:val="left" w:pos="4488" w:leader="none"/>
                        </w:tabs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ab/>
                        <w:tab/>
                        <w:t>2 Left</w:t>
                        <w:tab/>
                        <w:t>Night</w:t>
                      </w:r>
                    </w:p>
                    <w:p>
                      <w:pPr>
                        <w:pStyle w:val="Highlight"/>
                        <w:tabs>
                          <w:tab w:val="clear" w:pos="720"/>
                          <w:tab w:val="left" w:pos="748" w:leader="none"/>
                          <w:tab w:val="left" w:pos="3927" w:leader="none"/>
                          <w:tab w:val="left" w:pos="4488" w:leader="none"/>
                        </w:tabs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ab/>
                        <w:tab/>
                        <w:t>3 Left</w:t>
                        <w:tab/>
                        <w:t>Defender Fire in Close Combat if attacked from flank</w:t>
                      </w:r>
                    </w:p>
                    <w:p>
                      <w:pPr>
                        <w:pStyle w:val="LessorTitle"/>
                        <w:tabs>
                          <w:tab w:val="clear" w:pos="720"/>
                          <w:tab w:val="left" w:pos="748" w:leader="none"/>
                          <w:tab w:val="left" w:pos="3927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Notes:</w:t>
                      </w:r>
                    </w:p>
                    <w:p>
                      <w:pPr>
                        <w:pStyle w:val="LessorTitl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a)  For hexside features, the defender must be adjacent to the hexside and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all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fire must pass through the hexside; </w:t>
                        <w:br/>
                        <w:t xml:space="preserve">      and for slope hexsides,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>all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fire must be from a lower elevation.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)  Modifiers that shift columns beyond the table are ignored and combat is resolved on the last available column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)  Any total </w:t>
                      </w:r>
                      <w:r>
                        <w:rPr>
                          <w:sz w:val="16"/>
                          <w:szCs w:val="20"/>
                        </w:rPr>
                        <w:t>Fire Strength of less then 1 is automatically No Effect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4780</wp:posOffset>
                </wp:positionH>
                <wp:positionV relativeFrom="paragraph">
                  <wp:posOffset>7661910</wp:posOffset>
                </wp:positionV>
                <wp:extent cx="1543685" cy="8312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ader Loss T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10 = No Eff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= Wound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= Killed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oll only on Numbered resu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65.45pt;mso-wrap-distance-left:9.05pt;mso-wrap-distance-right:9.05pt;mso-wrap-distance-top:0pt;mso-wrap-distance-bottom:0pt;margin-top:603.3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ader Loss Ta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10 = No Effec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 = Wound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 = Killed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Roll only on Numbered resul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184785</wp:posOffset>
                </wp:positionV>
                <wp:extent cx="6787515" cy="58375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583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essorTitl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orale Tabl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esult</w:t>
                            </w:r>
                          </w:p>
                          <w:tbl>
                            <w:tblPr>
                              <w:tblW w:w="1038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8"/>
                              <w:gridCol w:w="1038"/>
                              <w:gridCol w:w="1038"/>
                              <w:gridCol w:w="1038"/>
                              <w:gridCol w:w="1039"/>
                              <w:gridCol w:w="1039"/>
                              <w:gridCol w:w="1039"/>
                              <w:gridCol w:w="1039"/>
                              <w:gridCol w:w="1039"/>
                              <w:gridCol w:w="1039"/>
                            </w:tblGrid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B1*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B1*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HB2*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GB2*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GB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B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0"/>
                                    </w:rPr>
                                    <w:t>(No Effect)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orale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-16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-4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-5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-6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1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-4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-5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-5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-6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-6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-14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-4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-4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-5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-5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-6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1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-36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-4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-5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-5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-6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-3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-4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-5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-5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-6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-6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-3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-4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-5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-6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-6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6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-3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-4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-5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-6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-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-24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-3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-4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-4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1-5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-6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-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-3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-4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-4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-5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-6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-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2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-3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-3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-4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-5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-6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-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-16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-2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-3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-4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-4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-6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-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1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-2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-3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-3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-4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-5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-14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-2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-3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-3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-4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-4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-5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-1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-2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-3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-3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-4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-4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-5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-2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-2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-3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-41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-4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-56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-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ow Modifiers: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ab/>
                              <w:t>*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 xml:space="preserve"> Negative modifiers are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ignored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 xml:space="preserve"> at ranges greater than 10 hexe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1870" w:leader="none"/>
                                <w:tab w:val="left" w:pos="2431" w:leader="none"/>
                                <w:tab w:val="left" w:pos="2992" w:leader="none"/>
                                <w:tab w:val="left" w:pos="3553" w:leader="none"/>
                                <w:tab w:val="left" w:pos="4114" w:leader="none"/>
                                <w:tab w:val="left" w:pos="4675" w:leader="none"/>
                                <w:tab w:val="left" w:pos="5236" w:leader="none"/>
                                <w:tab w:val="left" w:pos="5797" w:leader="none"/>
                                <w:tab w:val="left" w:pos="6358" w:leader="none"/>
                                <w:tab w:val="left" w:pos="6919" w:leader="none"/>
                                <w:tab w:val="left" w:pos="7480" w:leader="none"/>
                                <w:tab w:val="left" w:pos="8041" w:leader="none"/>
                                <w:tab w:val="left" w:pos="8602" w:leader="none"/>
                                <w:tab w:val="left" w:pos="9163" w:leader="none"/>
                                <w:tab w:val="left" w:pos="972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Terrain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**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Statu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lose Comb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1870" w:leader="none"/>
                                <w:tab w:val="left" w:pos="2431" w:leader="none"/>
                                <w:tab w:val="left" w:pos="2992" w:leader="none"/>
                                <w:tab w:val="left" w:pos="3553" w:leader="none"/>
                                <w:tab w:val="left" w:pos="4114" w:leader="none"/>
                                <w:tab w:val="left" w:pos="4675" w:leader="none"/>
                                <w:tab w:val="left" w:pos="5236" w:leader="none"/>
                                <w:tab w:val="left" w:pos="5797" w:leader="none"/>
                                <w:tab w:val="left" w:pos="6358" w:leader="none"/>
                                <w:tab w:val="left" w:pos="6919" w:leader="none"/>
                                <w:tab w:val="left" w:pos="7480" w:leader="none"/>
                                <w:tab w:val="left" w:pos="8041" w:leader="none"/>
                                <w:tab w:val="left" w:pos="8602" w:leader="none"/>
                                <w:tab w:val="left" w:pos="9163" w:leader="none"/>
                                <w:tab w:val="left" w:pos="9724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ehind Breastworks or Stone Wall </w:t>
                              <w:tab/>
                              <w:t>+1</w:t>
                              <w:tab/>
                              <w:tab/>
                              <w:t>Low Ammo / No Ammo</w:t>
                              <w:tab/>
                              <w:tab/>
                              <w:t>-1 /  -2</w:t>
                              <w:tab/>
                              <w:tab/>
                              <w:tab/>
                              <w:t>Attacker</w:t>
                              <w:tab/>
                              <w:tab/>
                              <w:t>-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1870" w:leader="none"/>
                                <w:tab w:val="left" w:pos="2431" w:leader="none"/>
                                <w:tab w:val="left" w:pos="2992" w:leader="none"/>
                                <w:tab w:val="left" w:pos="3553" w:leader="none"/>
                                <w:tab w:val="left" w:pos="4114" w:leader="none"/>
                                <w:tab w:val="left" w:pos="4675" w:leader="none"/>
                                <w:tab w:val="left" w:pos="5236" w:leader="none"/>
                                <w:tab w:val="left" w:pos="5797" w:leader="none"/>
                                <w:tab w:val="left" w:pos="6358" w:leader="none"/>
                                <w:tab w:val="left" w:pos="6919" w:leader="none"/>
                                <w:tab w:val="left" w:pos="7480" w:leader="none"/>
                                <w:tab w:val="left" w:pos="8041" w:leader="none"/>
                                <w:tab w:val="left" w:pos="8602" w:leader="none"/>
                                <w:tab w:val="left" w:pos="9163" w:leader="none"/>
                                <w:tab w:val="left" w:pos="9724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p Slope or Extreme Slope</w:t>
                              <w:tab/>
                              <w:tab/>
                              <w:t>+2</w:t>
                              <w:tab/>
                              <w:tab/>
                              <w:t>Sh / DG</w:t>
                              <w:tab/>
                              <w:tab/>
                              <w:tab/>
                              <w:tab/>
                              <w:t>-1 /  -3</w:t>
                              <w:tab/>
                              <w:tab/>
                              <w:tab/>
                              <w:t>Defender</w:t>
                              <w:tab/>
                              <w:t>-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1870" w:leader="none"/>
                                <w:tab w:val="left" w:pos="2431" w:leader="none"/>
                                <w:tab w:val="left" w:pos="2992" w:leader="none"/>
                                <w:tab w:val="left" w:pos="3553" w:leader="none"/>
                                <w:tab w:val="left" w:pos="4114" w:leader="none"/>
                                <w:tab w:val="left" w:pos="4675" w:leader="none"/>
                                <w:tab w:val="left" w:pos="5236" w:leader="none"/>
                                <w:tab w:val="left" w:pos="5797" w:leader="none"/>
                                <w:tab w:val="left" w:pos="6358" w:leader="none"/>
                                <w:tab w:val="left" w:pos="6919" w:leader="none"/>
                                <w:tab w:val="left" w:pos="7480" w:leader="none"/>
                                <w:tab w:val="left" w:pos="8041" w:leader="none"/>
                                <w:tab w:val="left" w:pos="8602" w:leader="none"/>
                                <w:tab w:val="left" w:pos="9163" w:leader="none"/>
                                <w:tab w:val="left" w:pos="97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nken Road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>+3</w:t>
                              <w:tab/>
                              <w:tab/>
                              <w:t>Column, Limbered, Flank, or Routed    -6</w:t>
                              <w:tab/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Mixed Brigades</w:t>
                              <w:tab/>
                              <w:t>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1870" w:leader="none"/>
                                <w:tab w:val="left" w:pos="2431" w:leader="none"/>
                                <w:tab w:val="left" w:pos="2992" w:leader="none"/>
                                <w:tab w:val="left" w:pos="3553" w:leader="none"/>
                                <w:tab w:val="left" w:pos="4114" w:leader="none"/>
                                <w:tab w:val="left" w:pos="4675" w:leader="none"/>
                                <w:tab w:val="left" w:pos="5236" w:leader="none"/>
                                <w:tab w:val="left" w:pos="5797" w:leader="none"/>
                                <w:tab w:val="left" w:pos="6358" w:leader="none"/>
                                <w:tab w:val="left" w:pos="6919" w:leader="none"/>
                                <w:tab w:val="left" w:pos="7480" w:leader="none"/>
                                <w:tab w:val="left" w:pos="8041" w:leader="none"/>
                                <w:tab w:val="left" w:pos="8602" w:leader="none"/>
                                <w:tab w:val="left" w:pos="9163" w:leader="none"/>
                                <w:tab w:val="left" w:pos="97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ilroad Cut</w:t>
                              <w:tab/>
                              <w:tab/>
                              <w:tab/>
                              <w:t xml:space="preserve"> -3</w:t>
                              <w:tab/>
                              <w:tab/>
                              <w:t>Wrecked Regiment</w:t>
                              <w:tab/>
                              <w:t xml:space="preserve">   </w:t>
                              <w:tab/>
                              <w:t xml:space="preserve">       -4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>(Attacker or Defend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1870" w:leader="none"/>
                                <w:tab w:val="left" w:pos="2431" w:leader="none"/>
                                <w:tab w:val="left" w:pos="2992" w:leader="none"/>
                                <w:tab w:val="left" w:pos="3553" w:leader="none"/>
                                <w:tab w:val="left" w:pos="4114" w:leader="none"/>
                                <w:tab w:val="left" w:pos="4675" w:leader="none"/>
                                <w:tab w:val="left" w:pos="5236" w:leader="none"/>
                                <w:tab w:val="left" w:pos="5797" w:leader="none"/>
                                <w:tab w:val="left" w:pos="6358" w:leader="none"/>
                                <w:tab w:val="left" w:pos="6919" w:leader="none"/>
                                <w:tab w:val="left" w:pos="7480" w:leader="none"/>
                                <w:tab w:val="left" w:pos="8041" w:leader="none"/>
                                <w:tab w:val="left" w:pos="8602" w:leader="none"/>
                                <w:tab w:val="left" w:pos="9163" w:leader="none"/>
                                <w:tab w:val="left" w:pos="9724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is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bined Arms</w:t>
                              <w:tab/>
                              <w:tab/>
                              <w:t>+1 (infantry and unlimbered artillery stacked togeth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rtillery Prolonge</w:t>
                              <w:tab/>
                              <w:tab/>
                              <w:t xml:space="preserve"> 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ight</w:t>
                              <w:tab/>
                              <w:tab/>
                              <w:tab/>
                              <w:t xml:space="preserve"> -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Leader Rating -1</w:t>
                              <w:tab/>
                              <w:tab/>
                              <w:t>+/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*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nits in a Sunken Road or Breastworks, or any stack containing unlimbered artillery, may choose to ignore the retreat portion of the Morale Resul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rtillery alone in a hex or stacked only with other artillery does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get this option, unless located in a Sunken Road or Breastwork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1, s2 are Extra Straggler Losses. In Close Combat, any infantry or cavalry unit that is R, or becomes R or DG, treats these as permanent losse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**  Only Terrain modifiers that were applied to the current Fire Combat may be applied to Mora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4.45pt;height:459.65pt;mso-wrap-distance-left:9.05pt;mso-wrap-distance-right:9.05pt;mso-wrap-distance-top:0pt;mso-wrap-distance-bottom:0pt;margin-top:-14.5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LessorTitl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orale Table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</w:rPr>
                        <w:t>Result</w:t>
                      </w:r>
                    </w:p>
                    <w:tbl>
                      <w:tblPr>
                        <w:tblW w:w="1038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8"/>
                        <w:gridCol w:w="1038"/>
                        <w:gridCol w:w="1038"/>
                        <w:gridCol w:w="1038"/>
                        <w:gridCol w:w="1039"/>
                        <w:gridCol w:w="1039"/>
                        <w:gridCol w:w="1039"/>
                        <w:gridCol w:w="1039"/>
                        <w:gridCol w:w="1039"/>
                        <w:gridCol w:w="1039"/>
                      </w:tblGrid>
                      <w:tr>
                        <w:trPr/>
                        <w:tc>
                          <w:tcPr>
                            <w:tcW w:w="1038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B1*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B1*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HB2*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GB2*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GB3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B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0"/>
                              </w:rPr>
                              <w:t>(No Effect)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rale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-16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-45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-5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-6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-63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15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-43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-5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2-5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-6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3-6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-6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-14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-41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-4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-5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-5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-63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-6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13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-36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-4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-53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4-5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2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3-6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-35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-4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-52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-5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-6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-6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-31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-4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-5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5-6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2-6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-26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-3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-4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-52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-5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-6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-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-24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-3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-43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-4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1-5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6-6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-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-23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-32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-4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-4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-5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-63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-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21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-3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-3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-43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5-52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3-63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4-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-16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-2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-3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-4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-4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-6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-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15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-2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-33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-3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-42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3-4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6-5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-14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-23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-32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-3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-42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-45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-5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-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-13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-22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-3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2-3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5-4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-4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5-5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-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-2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-2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-3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-41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-44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-56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-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ow Modifiers: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sz w:val="18"/>
                        </w:rPr>
                        <w:tab/>
                        <w:t>*</w:t>
                      </w:r>
                      <w:r>
                        <w:rPr>
                          <w:sz w:val="18"/>
                          <w:u w:val="single"/>
                        </w:rPr>
                        <w:t xml:space="preserve"> Negative modifiers are </w:t>
                      </w:r>
                      <w:r>
                        <w:rPr>
                          <w:b/>
                          <w:sz w:val="18"/>
                          <w:u w:val="single"/>
                        </w:rPr>
                        <w:t>ignored</w:t>
                      </w:r>
                      <w:r>
                        <w:rPr>
                          <w:sz w:val="18"/>
                          <w:u w:val="single"/>
                        </w:rPr>
                        <w:t xml:space="preserve"> at ranges greater than 10 hexes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1870" w:leader="none"/>
                          <w:tab w:val="left" w:pos="2431" w:leader="none"/>
                          <w:tab w:val="left" w:pos="2992" w:leader="none"/>
                          <w:tab w:val="left" w:pos="3553" w:leader="none"/>
                          <w:tab w:val="left" w:pos="4114" w:leader="none"/>
                          <w:tab w:val="left" w:pos="4675" w:leader="none"/>
                          <w:tab w:val="left" w:pos="5236" w:leader="none"/>
                          <w:tab w:val="left" w:pos="5797" w:leader="none"/>
                          <w:tab w:val="left" w:pos="6358" w:leader="none"/>
                          <w:tab w:val="left" w:pos="6919" w:leader="none"/>
                          <w:tab w:val="left" w:pos="7480" w:leader="none"/>
                          <w:tab w:val="left" w:pos="8041" w:leader="none"/>
                          <w:tab w:val="left" w:pos="8602" w:leader="none"/>
                          <w:tab w:val="left" w:pos="9163" w:leader="none"/>
                          <w:tab w:val="left" w:pos="9724" w:leader="none"/>
                        </w:tabs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Terrain </w:t>
                      </w:r>
                      <w:r>
                        <w:rPr>
                          <w:sz w:val="16"/>
                          <w:szCs w:val="18"/>
                        </w:rPr>
                        <w:t>**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>Status</w:t>
                        <w:tab/>
                        <w:tab/>
                        <w:tab/>
                        <w:tab/>
                        <w:tab/>
                        <w:tab/>
                        <w:tab/>
                        <w:t>Close Comba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1870" w:leader="none"/>
                          <w:tab w:val="left" w:pos="2431" w:leader="none"/>
                          <w:tab w:val="left" w:pos="2992" w:leader="none"/>
                          <w:tab w:val="left" w:pos="3553" w:leader="none"/>
                          <w:tab w:val="left" w:pos="4114" w:leader="none"/>
                          <w:tab w:val="left" w:pos="4675" w:leader="none"/>
                          <w:tab w:val="left" w:pos="5236" w:leader="none"/>
                          <w:tab w:val="left" w:pos="5797" w:leader="none"/>
                          <w:tab w:val="left" w:pos="6358" w:leader="none"/>
                          <w:tab w:val="left" w:pos="6919" w:leader="none"/>
                          <w:tab w:val="left" w:pos="7480" w:leader="none"/>
                          <w:tab w:val="left" w:pos="8041" w:leader="none"/>
                          <w:tab w:val="left" w:pos="8602" w:leader="none"/>
                          <w:tab w:val="left" w:pos="9163" w:leader="none"/>
                          <w:tab w:val="left" w:pos="9724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Behind Breastworks or Stone Wall </w:t>
                        <w:tab/>
                        <w:t>+1</w:t>
                        <w:tab/>
                        <w:tab/>
                        <w:t>Low Ammo / No Ammo</w:t>
                        <w:tab/>
                        <w:tab/>
                        <w:t>-1 /  -2</w:t>
                        <w:tab/>
                        <w:tab/>
                        <w:tab/>
                        <w:t>Attacker</w:t>
                        <w:tab/>
                        <w:tab/>
                        <w:t>-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1870" w:leader="none"/>
                          <w:tab w:val="left" w:pos="2431" w:leader="none"/>
                          <w:tab w:val="left" w:pos="2992" w:leader="none"/>
                          <w:tab w:val="left" w:pos="3553" w:leader="none"/>
                          <w:tab w:val="left" w:pos="4114" w:leader="none"/>
                          <w:tab w:val="left" w:pos="4675" w:leader="none"/>
                          <w:tab w:val="left" w:pos="5236" w:leader="none"/>
                          <w:tab w:val="left" w:pos="5797" w:leader="none"/>
                          <w:tab w:val="left" w:pos="6358" w:leader="none"/>
                          <w:tab w:val="left" w:pos="6919" w:leader="none"/>
                          <w:tab w:val="left" w:pos="7480" w:leader="none"/>
                          <w:tab w:val="left" w:pos="8041" w:leader="none"/>
                          <w:tab w:val="left" w:pos="8602" w:leader="none"/>
                          <w:tab w:val="left" w:pos="9163" w:leader="none"/>
                          <w:tab w:val="left" w:pos="9724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p Slope or Extreme Slope</w:t>
                        <w:tab/>
                        <w:tab/>
                        <w:t>+2</w:t>
                        <w:tab/>
                        <w:tab/>
                        <w:t>Sh / DG</w:t>
                        <w:tab/>
                        <w:tab/>
                        <w:tab/>
                        <w:tab/>
                        <w:t>-1 /  -3</w:t>
                        <w:tab/>
                        <w:tab/>
                        <w:tab/>
                        <w:t>Defender</w:t>
                        <w:tab/>
                        <w:t>-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1870" w:leader="none"/>
                          <w:tab w:val="left" w:pos="2431" w:leader="none"/>
                          <w:tab w:val="left" w:pos="2992" w:leader="none"/>
                          <w:tab w:val="left" w:pos="3553" w:leader="none"/>
                          <w:tab w:val="left" w:pos="4114" w:leader="none"/>
                          <w:tab w:val="left" w:pos="4675" w:leader="none"/>
                          <w:tab w:val="left" w:pos="5236" w:leader="none"/>
                          <w:tab w:val="left" w:pos="5797" w:leader="none"/>
                          <w:tab w:val="left" w:pos="6358" w:leader="none"/>
                          <w:tab w:val="left" w:pos="6919" w:leader="none"/>
                          <w:tab w:val="left" w:pos="7480" w:leader="none"/>
                          <w:tab w:val="left" w:pos="8041" w:leader="none"/>
                          <w:tab w:val="left" w:pos="8602" w:leader="none"/>
                          <w:tab w:val="left" w:pos="9163" w:leader="none"/>
                          <w:tab w:val="left" w:pos="9724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unken Road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>+3</w:t>
                        <w:tab/>
                        <w:tab/>
                        <w:t>Column, Limbered, Flank, or Routed    -6</w:t>
                        <w:tab/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ab/>
                        <w:t>Mixed Brigades</w:t>
                        <w:tab/>
                        <w:t>-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1870" w:leader="none"/>
                          <w:tab w:val="left" w:pos="2431" w:leader="none"/>
                          <w:tab w:val="left" w:pos="2992" w:leader="none"/>
                          <w:tab w:val="left" w:pos="3553" w:leader="none"/>
                          <w:tab w:val="left" w:pos="4114" w:leader="none"/>
                          <w:tab w:val="left" w:pos="4675" w:leader="none"/>
                          <w:tab w:val="left" w:pos="5236" w:leader="none"/>
                          <w:tab w:val="left" w:pos="5797" w:leader="none"/>
                          <w:tab w:val="left" w:pos="6358" w:leader="none"/>
                          <w:tab w:val="left" w:pos="6919" w:leader="none"/>
                          <w:tab w:val="left" w:pos="7480" w:leader="none"/>
                          <w:tab w:val="left" w:pos="8041" w:leader="none"/>
                          <w:tab w:val="left" w:pos="8602" w:leader="none"/>
                          <w:tab w:val="left" w:pos="9163" w:leader="none"/>
                          <w:tab w:val="left" w:pos="9724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ailroad Cut</w:t>
                        <w:tab/>
                        <w:tab/>
                        <w:tab/>
                        <w:t xml:space="preserve"> -3</w:t>
                        <w:tab/>
                        <w:tab/>
                        <w:t>Wrecked Regiment</w:t>
                        <w:tab/>
                        <w:t xml:space="preserve">   </w:t>
                        <w:tab/>
                        <w:t xml:space="preserve">       -4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>(Attacker or Defende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1870" w:leader="none"/>
                          <w:tab w:val="left" w:pos="2431" w:leader="none"/>
                          <w:tab w:val="left" w:pos="2992" w:leader="none"/>
                          <w:tab w:val="left" w:pos="3553" w:leader="none"/>
                          <w:tab w:val="left" w:pos="4114" w:leader="none"/>
                          <w:tab w:val="left" w:pos="4675" w:leader="none"/>
                          <w:tab w:val="left" w:pos="5236" w:leader="none"/>
                          <w:tab w:val="left" w:pos="5797" w:leader="none"/>
                          <w:tab w:val="left" w:pos="6358" w:leader="none"/>
                          <w:tab w:val="left" w:pos="6919" w:leader="none"/>
                          <w:tab w:val="left" w:pos="7480" w:leader="none"/>
                          <w:tab w:val="left" w:pos="8041" w:leader="none"/>
                          <w:tab w:val="left" w:pos="8602" w:leader="none"/>
                          <w:tab w:val="left" w:pos="9163" w:leader="none"/>
                          <w:tab w:val="left" w:pos="9724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isc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bined Arms</w:t>
                        <w:tab/>
                        <w:tab/>
                        <w:t>+1 (infantry and unlimbered artillery stacked together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rtillery Prolonge</w:t>
                        <w:tab/>
                        <w:tab/>
                        <w:t xml:space="preserve"> -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ight</w:t>
                        <w:tab/>
                        <w:tab/>
                        <w:tab/>
                        <w:t xml:space="preserve"> -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</w:rPr>
                        <w:t>Leader Rating -1</w:t>
                        <w:tab/>
                        <w:tab/>
                        <w:t>+/-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No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*  </w:t>
                      </w:r>
                      <w:r>
                        <w:rPr>
                          <w:sz w:val="16"/>
                          <w:szCs w:val="16"/>
                        </w:rPr>
                        <w:t>Units in a Sunken Road or Breastworks, or any stack containing unlimbered artillery, may choose to ignore the retreat portion of the Morale Resul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Artillery alone in a hex or stacked only with other artillery does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not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get this option, unless located in a Sunken Road or Breastwork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1, s2 are Extra Straggler Losses. In Close Combat, any infantry or cavalry unit that is R, or becomes R or DG, treats these as permanent losse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**  Only Terrain modifiers that were applied to the current Fire Combat may be applied to Mor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2785</wp:posOffset>
                </wp:positionH>
                <wp:positionV relativeFrom="paragraph">
                  <wp:posOffset>3852545</wp:posOffset>
                </wp:positionV>
                <wp:extent cx="2156460" cy="850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lood Lust Morale Che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- 43:</w:t>
                              <w:tab/>
                              <w:t>No Eff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 - 66:</w:t>
                              <w:tab/>
                              <w:t>Remove Bloodlu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automatic if not adjacent to enemy unit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8pt;height:66.95pt;mso-wrap-distance-left:9.05pt;mso-wrap-distance-right:9.05pt;mso-wrap-distance-top:0pt;mso-wrap-distance-bottom:0pt;margin-top:303.35pt;mso-position-vertical-relative:text;margin-left:35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lood Lust Morale Chec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 - 43:</w:t>
                        <w:tab/>
                        <w:t>No Effec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4 - 66:</w:t>
                        <w:tab/>
                        <w:t>Remove Bloodlus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i/>
                          <w:iCs/>
                          <w:sz w:val="16"/>
                        </w:rPr>
                        <w:t>automatic if not adjacent to enemy unit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6108700</wp:posOffset>
                </wp:positionV>
                <wp:extent cx="6787515" cy="23939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essorTitl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traggler Table 1</w:t>
                              <w:tab/>
                              <w:tab/>
                              <w:tab/>
                              <w:tab/>
                              <w:tab/>
                              <w:t>Straggler Table 2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>Fire Combat Result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= 1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Fire Combat Result =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or mor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0"/>
                              </w:rPr>
                              <w:tab/>
                              <w:t xml:space="preserve">      (Forced March or Emergency Retrea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none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58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  <w:tab w:val="center" w:pos="936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B3B3B3" w:val="clear"/>
                              </w:rPr>
                              <w:t>Unit Morale:</w:t>
                              <w:tab/>
                              <w:t>A</w:t>
                              <w:tab/>
                              <w:t>B</w:t>
                              <w:tab/>
                              <w:t>C</w:t>
                              <w:tab/>
                              <w:t>D</w:t>
                              <w:tab/>
                              <w:t>E-F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shd w:fill="B3B3B3" w:val="clear"/>
                              </w:rPr>
                              <w:t>Unit Morale:</w:t>
                              <w:tab/>
                              <w:t>A</w:t>
                              <w:tab/>
                              <w:t>B</w:t>
                              <w:tab/>
                              <w:t>C</w:t>
                              <w:tab/>
                              <w:t>D</w:t>
                              <w:tab/>
                              <w:t>E-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none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76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  <w:tab w:val="center" w:pos="93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1</w:t>
                              <w:tab/>
                              <w:t>-</w:t>
                              <w:tab/>
                              <w:t>-</w:t>
                              <w:tab/>
                              <w:t>-</w:t>
                              <w:tab/>
                              <w:t>-</w:t>
                              <w:tab/>
                              <w:t>1</w:t>
                              <w:tab/>
                              <w:t>1</w:t>
                              <w:tab/>
                              <w:t>-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none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76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  <w:tab w:val="center" w:pos="93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shd w:fill="E0E0E0" w:val="clear"/>
                              </w:rPr>
                              <w:t>2</w:t>
                              <w:tab/>
                              <w:t>-</w:t>
                              <w:tab/>
                              <w:t>-</w:t>
                              <w:tab/>
                              <w:t>-</w:t>
                              <w:tab/>
                              <w:t>1</w:t>
                              <w:tab/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shd w:fill="E0E0E0" w:val="clear"/>
                              </w:rPr>
                              <w:t>2</w:t>
                              <w:tab/>
                              <w:t>-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none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76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  <w:tab w:val="center" w:pos="93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3</w:t>
                              <w:tab/>
                              <w:t>-</w:t>
                              <w:tab/>
                              <w:t>-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3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  <w:tab/>
                              <w:t>2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none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76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  <w:tab w:val="center" w:pos="93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shd w:fill="E0E0E0" w:val="clear"/>
                              </w:rPr>
                              <w:t>4</w:t>
                              <w:tab/>
                              <w:t>-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shd w:fill="E0E0E0" w:val="clear"/>
                              </w:rPr>
                              <w:t>4</w:t>
                              <w:tab/>
                              <w:t>1</w:t>
                              <w:tab/>
                              <w:t>2</w:t>
                              <w:tab/>
                              <w:t>2</w:t>
                              <w:tab/>
                              <w:t>2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none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76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  <w:tab w:val="center" w:pos="93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5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  <w:tab/>
                              <w:t>2</w:t>
                              <w:tab/>
                              <w:t>5</w:t>
                              <w:tab/>
                              <w:t>1</w:t>
                              <w:tab/>
                              <w:t>2</w:t>
                              <w:tab/>
                              <w:t>2</w:t>
                              <w:tab/>
                              <w:t>2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none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76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  <w:tab w:val="center" w:pos="93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shd w:fill="E0E0E0" w:val="clear"/>
                              </w:rPr>
                              <w:t>6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  <w:tab/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shd w:fill="E0E0E0" w:val="clear"/>
                              </w:rPr>
                              <w:t>6</w:t>
                              <w:tab/>
                              <w:t>2</w:t>
                              <w:tab/>
                              <w:t>2</w:t>
                              <w:tab/>
                              <w:t>2</w:t>
                              <w:tab/>
                              <w:t>3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none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76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  <w:tab w:val="center" w:pos="93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7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  <w:tab/>
                              <w:t>2</w:t>
                              <w:tab/>
                              <w:t>2</w:t>
                              <w:tab/>
                              <w:t>7</w:t>
                              <w:tab/>
                              <w:t>2</w:t>
                              <w:tab/>
                              <w:t>2</w:t>
                              <w:tab/>
                              <w:t>3</w:t>
                              <w:tab/>
                              <w:t>3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none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  <w:tab w:val="center" w:pos="3600" w:leader="none"/>
                                <w:tab w:val="center" w:pos="4320" w:leader="none"/>
                                <w:tab w:val="center" w:pos="5760" w:leader="none"/>
                                <w:tab w:val="center" w:pos="6480" w:leader="none"/>
                                <w:tab w:val="center" w:pos="7200" w:leader="none"/>
                                <w:tab w:val="center" w:pos="7920" w:leader="none"/>
                                <w:tab w:val="center" w:pos="8640" w:leader="none"/>
                                <w:tab w:val="center" w:pos="93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shd w:fill="E0E0E0" w:val="clear"/>
                              </w:rPr>
                              <w:t>8+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  <w:tab/>
                              <w:t>2</w:t>
                              <w:tab/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shd w:fill="E0E0E0" w:val="clear"/>
                              </w:rPr>
                              <w:t>8+</w:t>
                              <w:tab/>
                              <w:t>2</w:t>
                              <w:tab/>
                              <w:t>3</w:t>
                              <w:tab/>
                              <w:t>3</w:t>
                              <w:tab/>
                              <w:t>4</w:t>
                              <w:tab/>
                              <w:t>4</w:t>
                            </w:r>
                          </w:p>
                          <w:p>
                            <w:pPr>
                              <w:pStyle w:val="Highl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ighl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</w:rPr>
                              <w:t>Modifiers: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8"/>
                              </w:rPr>
                              <w:tab/>
                              <w:t>+1</w:t>
                              <w:tab/>
                              <w:t>DG or Wrecked Regiment</w:t>
                              <w:tab/>
                              <w:tab/>
                              <w:tab/>
                              <w:t>+1</w:t>
                              <w:tab/>
                              <w:t>Top unit was eliminated by Fire Combat</w:t>
                            </w:r>
                          </w:p>
                          <w:p>
                            <w:pPr>
                              <w:pStyle w:val="Highl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18"/>
                              </w:rPr>
                              <w:tab/>
                              <w:tab/>
                              <w:t>+2</w:t>
                              <w:tab/>
                              <w:t>Routed or Flank target, or at Night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ab/>
                              <w:tab/>
                              <w:t>+1</w:t>
                              <w:tab/>
                              <w:t>Forced Emergency Retre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4.45pt;height:188.5pt;mso-wrap-distance-left:9.05pt;mso-wrap-distance-right:9.05pt;mso-wrap-distance-top:0pt;mso-wrap-distance-bottom:0pt;margin-top:481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LessorTitle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traggler Table 1</w:t>
                        <w:tab/>
                        <w:tab/>
                        <w:tab/>
                        <w:tab/>
                        <w:tab/>
                        <w:t>Straggler Table 2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>Fire Combat Result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= 1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Fire Combat Result =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2 or more</w:t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Cs/>
                          <w:sz w:val="18"/>
                          <w:szCs w:val="20"/>
                        </w:rPr>
                        <w:tab/>
                        <w:t xml:space="preserve">      (Forced March or Emergency Retreat)</w:t>
                      </w:r>
                    </w:p>
                    <w:p>
                      <w:pPr>
                        <w:pStyle w:val="Normal"/>
                        <w:tabs>
                          <w:tab w:val="center" w:pos="720" w:leader="none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58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  <w:tab w:val="center" w:pos="936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shd w:fill="B3B3B3" w:val="clear"/>
                        </w:rPr>
                        <w:t>Unit Morale:</w:t>
                        <w:tab/>
                        <w:t>A</w:t>
                        <w:tab/>
                        <w:t>B</w:t>
                        <w:tab/>
                        <w:t>C</w:t>
                        <w:tab/>
                        <w:t>D</w:t>
                        <w:tab/>
                        <w:t>E-F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sz w:val="20"/>
                          <w:szCs w:val="20"/>
                          <w:shd w:fill="B3B3B3" w:val="clear"/>
                        </w:rPr>
                        <w:t>Unit Morale:</w:t>
                        <w:tab/>
                        <w:t>A</w:t>
                        <w:tab/>
                        <w:t>B</w:t>
                        <w:tab/>
                        <w:t>C</w:t>
                        <w:tab/>
                        <w:t>D</w:t>
                        <w:tab/>
                        <w:t>E-F</w:t>
                      </w:r>
                    </w:p>
                    <w:p>
                      <w:pPr>
                        <w:pStyle w:val="Normal"/>
                        <w:tabs>
                          <w:tab w:val="center" w:pos="720" w:leader="none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76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  <w:tab w:val="center" w:pos="93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1</w:t>
                        <w:tab/>
                        <w:t>-</w:t>
                        <w:tab/>
                        <w:t>-</w:t>
                        <w:tab/>
                        <w:t>-</w:t>
                        <w:tab/>
                        <w:t>-</w:t>
                        <w:tab/>
                        <w:t>1</w:t>
                        <w:tab/>
                        <w:t>1</w:t>
                        <w:tab/>
                        <w:t>-</w:t>
                        <w:tab/>
                        <w:t>1</w:t>
                        <w:tab/>
                        <w:t>1</w:t>
                        <w:tab/>
                        <w:t>1</w:t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enter" w:pos="720" w:leader="none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76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  <w:tab w:val="center" w:pos="93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shd w:fill="E0E0E0" w:val="clear"/>
                        </w:rPr>
                        <w:t>2</w:t>
                        <w:tab/>
                        <w:t>-</w:t>
                        <w:tab/>
                        <w:t>-</w:t>
                        <w:tab/>
                        <w:t>-</w:t>
                        <w:tab/>
                        <w:t>1</w:t>
                        <w:tab/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shd w:fill="E0E0E0" w:val="clear"/>
                        </w:rPr>
                        <w:t>2</w:t>
                        <w:tab/>
                        <w:t>-</w:t>
                        <w:tab/>
                        <w:t>1</w:t>
                        <w:tab/>
                        <w:t>1</w:t>
                        <w:tab/>
                        <w:t>2</w:t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enter" w:pos="720" w:leader="none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76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  <w:tab w:val="center" w:pos="93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3</w:t>
                        <w:tab/>
                        <w:t>-</w:t>
                        <w:tab/>
                        <w:t>-</w:t>
                        <w:tab/>
                        <w:t>1</w:t>
                        <w:tab/>
                        <w:t>1</w:t>
                        <w:tab/>
                        <w:t>1</w:t>
                        <w:tab/>
                        <w:t>3</w:t>
                        <w:tab/>
                        <w:t>1</w:t>
                        <w:tab/>
                        <w:t>1</w:t>
                        <w:tab/>
                        <w:t>2</w:t>
                        <w:tab/>
                        <w:t>2</w:t>
                        <w:tab/>
                        <w:t>2</w:t>
                      </w:r>
                    </w:p>
                    <w:p>
                      <w:pPr>
                        <w:pStyle w:val="Normal"/>
                        <w:tabs>
                          <w:tab w:val="center" w:pos="720" w:leader="none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76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  <w:tab w:val="center" w:pos="93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shd w:fill="E0E0E0" w:val="clear"/>
                        </w:rPr>
                        <w:t>4</w:t>
                        <w:tab/>
                        <w:t>-</w:t>
                        <w:tab/>
                        <w:t>1</w:t>
                        <w:tab/>
                        <w:t>1</w:t>
                        <w:tab/>
                        <w:t>1</w:t>
                        <w:tab/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shd w:fill="E0E0E0" w:val="clear"/>
                        </w:rPr>
                        <w:t>4</w:t>
                        <w:tab/>
                        <w:t>1</w:t>
                        <w:tab/>
                        <w:t>2</w:t>
                        <w:tab/>
                        <w:t>2</w:t>
                        <w:tab/>
                        <w:t>2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enter" w:pos="720" w:leader="none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76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  <w:tab w:val="center" w:pos="93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5</w:t>
                        <w:tab/>
                        <w:t>1</w:t>
                        <w:tab/>
                        <w:t>1</w:t>
                        <w:tab/>
                        <w:t>1</w:t>
                        <w:tab/>
                        <w:t>2</w:t>
                        <w:tab/>
                        <w:t>2</w:t>
                        <w:tab/>
                        <w:t>5</w:t>
                        <w:tab/>
                        <w:t>1</w:t>
                        <w:tab/>
                        <w:t>2</w:t>
                        <w:tab/>
                        <w:t>2</w:t>
                        <w:tab/>
                        <w:t>2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enter" w:pos="720" w:leader="none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76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  <w:tab w:val="center" w:pos="93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shd w:fill="E0E0E0" w:val="clear"/>
                        </w:rPr>
                        <w:t>6</w:t>
                        <w:tab/>
                        <w:t>1</w:t>
                        <w:tab/>
                        <w:t>1</w:t>
                        <w:tab/>
                        <w:t>1</w:t>
                        <w:tab/>
                        <w:t>2</w:t>
                        <w:tab/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shd w:fill="E0E0E0" w:val="clear"/>
                        </w:rPr>
                        <w:t>6</w:t>
                        <w:tab/>
                        <w:t>2</w:t>
                        <w:tab/>
                        <w:t>2</w:t>
                        <w:tab/>
                        <w:t>2</w:t>
                        <w:tab/>
                        <w:t>3</w:t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enter" w:pos="720" w:leader="none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76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  <w:tab w:val="center" w:pos="93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7</w:t>
                        <w:tab/>
                        <w:t>1</w:t>
                        <w:tab/>
                        <w:t>1</w:t>
                        <w:tab/>
                        <w:t>2</w:t>
                        <w:tab/>
                        <w:t>2</w:t>
                        <w:tab/>
                        <w:t>2</w:t>
                        <w:tab/>
                        <w:t>7</w:t>
                        <w:tab/>
                        <w:t>2</w:t>
                        <w:tab/>
                        <w:t>2</w:t>
                        <w:tab/>
                        <w:t>3</w:t>
                        <w:tab/>
                        <w:t>3</w:t>
                        <w:tab/>
                        <w:t>4</w:t>
                      </w:r>
                    </w:p>
                    <w:p>
                      <w:pPr>
                        <w:pStyle w:val="Normal"/>
                        <w:tabs>
                          <w:tab w:val="center" w:pos="720" w:leader="none"/>
                          <w:tab w:val="center" w:pos="1440" w:leader="none"/>
                          <w:tab w:val="center" w:pos="2160" w:leader="none"/>
                          <w:tab w:val="center" w:pos="2880" w:leader="none"/>
                          <w:tab w:val="center" w:pos="3600" w:leader="none"/>
                          <w:tab w:val="center" w:pos="4320" w:leader="none"/>
                          <w:tab w:val="center" w:pos="5760" w:leader="none"/>
                          <w:tab w:val="center" w:pos="6480" w:leader="none"/>
                          <w:tab w:val="center" w:pos="7200" w:leader="none"/>
                          <w:tab w:val="center" w:pos="7920" w:leader="none"/>
                          <w:tab w:val="center" w:pos="8640" w:leader="none"/>
                          <w:tab w:val="center" w:pos="93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shd w:fill="E0E0E0" w:val="clear"/>
                        </w:rPr>
                        <w:t>8+</w:t>
                        <w:tab/>
                        <w:t>1</w:t>
                        <w:tab/>
                        <w:t>1</w:t>
                        <w:tab/>
                        <w:t>2</w:t>
                        <w:tab/>
                        <w:t>2</w:t>
                        <w:tab/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shd w:fill="E0E0E0" w:val="clear"/>
                        </w:rPr>
                        <w:t>8+</w:t>
                        <w:tab/>
                        <w:t>2</w:t>
                        <w:tab/>
                        <w:t>3</w:t>
                        <w:tab/>
                        <w:t>3</w:t>
                        <w:tab/>
                        <w:t>4</w:t>
                        <w:tab/>
                        <w:t>4</w:t>
                      </w:r>
                    </w:p>
                    <w:p>
                      <w:pPr>
                        <w:pStyle w:val="Highligh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Highligh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18"/>
                        </w:rPr>
                        <w:t>Modifiers: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8"/>
                        </w:rPr>
                        <w:tab/>
                        <w:t>+1</w:t>
                        <w:tab/>
                        <w:t>DG or Wrecked Regiment</w:t>
                        <w:tab/>
                        <w:tab/>
                        <w:tab/>
                        <w:t>+1</w:t>
                        <w:tab/>
                        <w:t>Top unit was eliminated by Fire Combat</w:t>
                      </w:r>
                    </w:p>
                    <w:p>
                      <w:pPr>
                        <w:pStyle w:val="Highligh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18"/>
                        </w:rPr>
                        <w:tab/>
                        <w:tab/>
                        <w:t>+2</w:t>
                        <w:tab/>
                        <w:t>Routed or Flank target, or at Night</w:t>
                      </w:r>
                      <w:r>
                        <w:rPr>
                          <w:b w:val="false"/>
                          <w:bCs/>
                          <w:sz w:val="18"/>
                        </w:rPr>
                        <w:tab/>
                        <w:tab/>
                        <w:t>+1</w:t>
                        <w:tab/>
                        <w:t>Forced Emergency Retrea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531360" cy="3581400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ose Combat Odds T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>Odds</w:t>
                            </w:r>
                          </w:p>
                          <w:tbl>
                            <w:tblPr>
                              <w:tblW w:w="605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"/>
                              <w:gridCol w:w="865"/>
                              <w:gridCol w:w="865"/>
                              <w:gridCol w:w="865"/>
                              <w:gridCol w:w="865"/>
                              <w:gridCol w:w="865"/>
                              <w:gridCol w:w="865"/>
                            </w:tblGrid>
                            <w:tr>
                              <w:trPr/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-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-1+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5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e Rol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5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5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5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5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5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+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lculate odds (ratio of attacker strength to defender strength, round down) and roll one die.</w:t>
                            </w:r>
                          </w:p>
                          <w:p>
                            <w:pPr>
                              <w:pStyle w:val="Normal"/>
                              <w:ind w:left="374" w:hanging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ach artillery unit counts as 1 strength point for odds calculation.</w:t>
                            </w:r>
                          </w:p>
                          <w:p>
                            <w:pPr>
                              <w:pStyle w:val="Normal"/>
                              <w:ind w:left="374" w:hanging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ow Ammo, No Ammo, and Formation have no effect on unit strength.</w:t>
                            </w:r>
                          </w:p>
                          <w:p>
                            <w:pPr>
                              <w:pStyle w:val="Normal"/>
                              <w:ind w:left="374" w:hanging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difier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1  Defender wreck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-2  Attacker</w:t>
                            </w:r>
                            <w:r>
                              <w:rPr>
                                <w:i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wrecked</w:t>
                            </w:r>
                          </w:p>
                          <w:p>
                            <w:pPr>
                              <w:pStyle w:val="Normal"/>
                              <w:ind w:left="374" w:hanging="37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4" w:hanging="374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sul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Defender wins.  Attacker retreats 1 hex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/2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 roll again, 1-3 = D,  4-6 =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Attacker wins.  Defender retreats 2 hexes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nd makes additional Morale Check.</w:t>
                            </w:r>
                          </w:p>
                          <w:p>
                            <w:pPr>
                              <w:pStyle w:val="Normal"/>
                              <w:ind w:left="374" w:hanging="37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6.8pt;height:282pt;mso-wrap-distance-left:9.05pt;mso-wrap-distance-right:9.05pt;mso-wrap-distance-top:0pt;mso-wrap-distance-bottom:0pt;margin-top:-0.7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lose Combat Odds Ta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>Odds</w:t>
                      </w:r>
                    </w:p>
                    <w:tbl>
                      <w:tblPr>
                        <w:tblW w:w="605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"/>
                        <w:gridCol w:w="865"/>
                        <w:gridCol w:w="865"/>
                        <w:gridCol w:w="865"/>
                        <w:gridCol w:w="865"/>
                        <w:gridCol w:w="865"/>
                        <w:gridCol w:w="865"/>
                      </w:tblGrid>
                      <w:tr>
                        <w:trPr/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1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-1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-1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-1+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5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e Roll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5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5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A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5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A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5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2A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5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+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alculate odds (ratio of attacker strength to defender strength, round down) and roll one die.</w:t>
                      </w:r>
                    </w:p>
                    <w:p>
                      <w:pPr>
                        <w:pStyle w:val="Normal"/>
                        <w:ind w:left="374" w:hanging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ach artillery unit counts as 1 strength point for odds calculation.</w:t>
                      </w:r>
                    </w:p>
                    <w:p>
                      <w:pPr>
                        <w:pStyle w:val="Normal"/>
                        <w:ind w:left="374" w:hanging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ow Ammo, No Ammo, and Formation have no effect on unit strength.</w:t>
                      </w:r>
                    </w:p>
                    <w:p>
                      <w:pPr>
                        <w:pStyle w:val="Normal"/>
                        <w:ind w:left="374" w:hanging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odifiers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+1  Defender wreck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-2  Attacker</w:t>
                      </w:r>
                      <w:r>
                        <w:rPr>
                          <w:iCs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wrecked</w:t>
                      </w:r>
                    </w:p>
                    <w:p>
                      <w:pPr>
                        <w:pStyle w:val="Normal"/>
                        <w:ind w:left="374" w:hanging="37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374" w:hanging="374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sul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 xml:space="preserve"> = Defender wins.  Attacker retreats 1 hex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/2A</w:t>
                      </w:r>
                      <w:r>
                        <w:rPr>
                          <w:sz w:val="18"/>
                          <w:szCs w:val="18"/>
                        </w:rPr>
                        <w:t>:  roll again, 1-3 = D,  4-6 =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= Attacker wins.  Defender retreats 2 hexes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and makes additional Morale Check.</w:t>
                      </w:r>
                    </w:p>
                    <w:p>
                      <w:pPr>
                        <w:pStyle w:val="Normal"/>
                        <w:ind w:left="374" w:hanging="37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1530</wp:posOffset>
                </wp:positionH>
                <wp:positionV relativeFrom="paragraph">
                  <wp:posOffset>5096510</wp:posOffset>
                </wp:positionV>
                <wp:extent cx="1562735" cy="203771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3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essorTitle"/>
                              <w:rPr/>
                            </w:pPr>
                            <w:r>
                              <w:rPr/>
                              <w:t>Gun Loss Table</w:t>
                            </w:r>
                          </w:p>
                          <w:tbl>
                            <w:tblPr>
                              <w:tblW w:w="187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e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uns l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+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2 in Close Comb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 in Woods/For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+1 in Rocky or Boulder hex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r across Extreme Sl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05pt;height:160.45pt;mso-wrap-distance-left:9.05pt;mso-wrap-distance-right:9.05pt;mso-wrap-distance-top:0pt;mso-wrap-distance-bottom:0pt;margin-top:401.3pt;mso-position-vertical-relative:text;margin-left:363.9pt;mso-position-horizontal-relative:text">
                <v:fill opacity="0f"/>
                <v:textbox>
                  <w:txbxContent>
                    <w:p>
                      <w:pPr>
                        <w:pStyle w:val="LessorTitle"/>
                        <w:rPr/>
                      </w:pPr>
                      <w:r>
                        <w:rPr/>
                        <w:t>Gun Loss Table</w:t>
                      </w:r>
                    </w:p>
                    <w:tbl>
                      <w:tblPr>
                        <w:tblW w:w="187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152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</w:t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uns l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+</w:t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2 in Close Combat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1 in Woods/Forest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+1 in Rocky or Boulder hex,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or across Extreme 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6155</wp:posOffset>
                </wp:positionH>
                <wp:positionV relativeFrom="paragraph">
                  <wp:posOffset>2137410</wp:posOffset>
                </wp:positionV>
                <wp:extent cx="2153920" cy="106870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Close Combat Seq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ab/>
                              <w:t>A) Attacker enters hex at +1 MP co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ab/>
                              <w:t>B) Defender Fi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ab/>
                              <w:t>C) Attacker Fi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ab/>
                              <w:t>D) Attacker Checks Morale at -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ab/>
                              <w:t>E) Defender checks morale at -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ab/>
                              <w:t>F) Odds Table (if no retreat abov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84.15pt;mso-wrap-distance-left:9.05pt;mso-wrap-distance-right:9.05pt;mso-wrap-distance-top:0pt;mso-wrap-distance-bottom:0pt;margin-top:168.3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Close Combat Sequ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ab/>
                        <w:t>A) Attacker enters hex at +1 MP co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ab/>
                        <w:t>B) Defender Fir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ab/>
                        <w:t>C) Attacker Fir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ab/>
                        <w:t>D) Attacker Checks Morale at -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ab/>
                        <w:t>E) Defender checks morale at -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ab/>
                        <w:t>F) Odds Table (if no retreat abo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1530</wp:posOffset>
                </wp:positionH>
                <wp:positionV relativeFrom="paragraph">
                  <wp:posOffset>-9525</wp:posOffset>
                </wp:positionV>
                <wp:extent cx="2275205" cy="358140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Sequence of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First Player Tu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ab/>
                              <w:t>Command Pha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>Order Iss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>Stoppage Check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>Initiative Ord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Delay Reduc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>New Order Accept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Movement Pha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>Movement and Close Comb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>Resupp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Fire Combat Pha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>Defensive Fire Comb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>Offensive Fire Comb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Rally Pha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>Straggler Recove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>Ral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Second Player Tu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Repeat the above seq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Game Turn End Pha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Advance Turn Mar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15pt;height:282pt;mso-wrap-distance-left:9.05pt;mso-wrap-distance-right:9.05pt;mso-wrap-distance-top:0pt;mso-wrap-distance-bottom:0pt;margin-top:-0.75pt;mso-position-vertical-relative:text;margin-left:3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Sequence of Pl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</w:rPr>
                        <w:t>First Player Tur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ab/>
                        <w:t>Command Pha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ab/>
                        <w:t>Order Issu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ab/>
                        <w:t>Stoppage Check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ab/>
                        <w:t>Initiative Ord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Delay Reductio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ab/>
                        <w:t>New Order Accepta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Movement Pha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ab/>
                        <w:t>Movement and Close Comba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ab/>
                        <w:t>Resuppl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Fire Combat Pha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ab/>
                        <w:t>Defensive Fire Comba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ab/>
                        <w:t>Offensive Fire Comba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Rally Pha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ab/>
                        <w:t>Straggler Recove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ab/>
                        <w:t>Rall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  <w:szCs w:val="20"/>
                        </w:rPr>
                        <w:t>Second Player Tur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Repeat the above sequ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both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Game Turn End Pha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Advance Turn Mar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1530</wp:posOffset>
                </wp:positionH>
                <wp:positionV relativeFrom="paragraph">
                  <wp:posOffset>3671570</wp:posOffset>
                </wp:positionV>
                <wp:extent cx="2275205" cy="1325245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ditive Morale Effec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5" w:leader="none"/>
                                <w:tab w:val="left" w:pos="112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G + DG</w:t>
                              <w:tab/>
                              <w:t xml:space="preserve">= </w:t>
                              <w:tab/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5" w:leader="none"/>
                                <w:tab w:val="left" w:pos="112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G + BL  </w:t>
                              <w:tab/>
                              <w:t xml:space="preserve">= </w:t>
                              <w:tab/>
                              <w:t>Norm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5" w:leader="none"/>
                                <w:tab w:val="left" w:pos="112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 + BL   </w:t>
                              <w:tab/>
                              <w:t xml:space="preserve">= </w:t>
                              <w:tab/>
                              <w:t>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5" w:leader="none"/>
                                <w:tab w:val="left" w:pos="112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 + BL</w:t>
                              <w:tab/>
                              <w:t xml:space="preserve">= </w:t>
                              <w:tab/>
                              <w:t>B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5" w:leader="none"/>
                                <w:tab w:val="left" w:pos="112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her results:  worse of the tw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 additional retreat or straggle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15pt;height:104.35pt;mso-wrap-distance-left:9.05pt;mso-wrap-distance-right:9.05pt;mso-wrap-distance-top:0pt;mso-wrap-distance-bottom:0pt;margin-top:289.1pt;mso-position-vertical-relative:text;margin-left:3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dditive Morale Effec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5" w:leader="none"/>
                          <w:tab w:val="left" w:pos="1122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G + DG</w:t>
                        <w:tab/>
                        <w:t xml:space="preserve">= </w:t>
                        <w:tab/>
                        <w:t>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5" w:leader="none"/>
                          <w:tab w:val="left" w:pos="1122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G + BL  </w:t>
                        <w:tab/>
                        <w:t xml:space="preserve">= </w:t>
                        <w:tab/>
                        <w:t>Norm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5" w:leader="none"/>
                          <w:tab w:val="left" w:pos="1122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R + BL   </w:t>
                        <w:tab/>
                        <w:t xml:space="preserve">= </w:t>
                        <w:tab/>
                        <w:t>S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5" w:leader="none"/>
                          <w:tab w:val="left" w:pos="1122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h + BL</w:t>
                        <w:tab/>
                        <w:t xml:space="preserve">= </w:t>
                        <w:tab/>
                        <w:t>B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5" w:leader="none"/>
                          <w:tab w:val="left" w:pos="1122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ther results:  worse of the two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 additional retreat or straggler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3671570</wp:posOffset>
                </wp:positionV>
                <wp:extent cx="3743325" cy="132524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ale State Effects</w:t>
                            </w:r>
                          </w:p>
                          <w:tbl>
                            <w:tblPr>
                              <w:tblW w:w="576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i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ovem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lose Comb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lood Lu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ak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organiz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1/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1/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uted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center" w:pos="3600" w:leader="none"/>
                                <w:tab w:val="center" w:pos="4860" w:leader="none"/>
                                <w:tab w:val="center" w:pos="6480" w:leader="none"/>
                              </w:tabs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* Routed units do not have a ZO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4.75pt;height:104.35pt;mso-wrap-distance-left:9.05pt;mso-wrap-distance-right:9.05pt;mso-wrap-distance-top:0pt;mso-wrap-distance-bottom:0pt;margin-top:289.1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rale State Effects</w:t>
                      </w:r>
                    </w:p>
                    <w:tbl>
                      <w:tblPr>
                        <w:tblW w:w="576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r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vement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lose Comb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ood Lust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aken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organized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1/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1/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uted*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center" w:pos="3600" w:leader="none"/>
                          <w:tab w:val="center" w:pos="4860" w:leader="none"/>
                          <w:tab w:val="center" w:pos="6480" w:leader="none"/>
                        </w:tabs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* Routed units do not have a ZO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5096510</wp:posOffset>
                </wp:positionV>
                <wp:extent cx="4391025" cy="14439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Formation Effects</w:t>
                            </w:r>
                          </w:p>
                          <w:tbl>
                            <w:tblPr>
                              <w:tblW w:w="67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728"/>
                              <w:gridCol w:w="14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Forma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Fire Comba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ov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nfantry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Li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olum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Yes, may use roa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avalry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Line (dismounted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Yes, as line infa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oun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Yes, may use roa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Artillery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Limber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Yes, may use roa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Unlimber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5.75pt;height:113.7pt;mso-wrap-distance-left:9.05pt;mso-wrap-distance-right:9.05pt;mso-wrap-distance-top:0pt;mso-wrap-distance-bottom:0pt;margin-top:401.3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Formation Effects</w:t>
                      </w:r>
                    </w:p>
                    <w:tbl>
                      <w:tblPr>
                        <w:tblW w:w="67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728"/>
                        <w:gridCol w:w="1440"/>
                        <w:gridCol w:w="2160"/>
                      </w:tblGrid>
                      <w:tr>
                        <w:trPr/>
                        <w:tc>
                          <w:tcPr>
                            <w:tcW w:w="144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Formation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Fire Combat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Mov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nfantry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Lin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olumn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Yes, may use roa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avalry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Line (dismounted)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Yes, as line infa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ounted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Yes, may use roa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Artillery</w:t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Limbered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Yes, may use roa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Unlimbered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4080</wp:posOffset>
                </wp:positionH>
                <wp:positionV relativeFrom="paragraph">
                  <wp:posOffset>7352665</wp:posOffset>
                </wp:positionV>
                <wp:extent cx="2868930" cy="147193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essorTitle"/>
                              <w:rPr/>
                            </w:pPr>
                            <w:r>
                              <w:rPr/>
                              <w:t xml:space="preserve">Regimental Straggler Recovery </w:t>
                            </w:r>
                          </w:p>
                          <w:tbl>
                            <w:tblPr>
                              <w:tblW w:w="432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ora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ay/Twiligh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ight Tu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..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.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..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.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..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.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, E, &amp; F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..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..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</w:tabs>
                              <w:ind w:left="374" w:hanging="374"/>
                              <w:rPr>
                                <w:i/>
                                <w:i/>
                                <w:i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20"/>
                              </w:rPr>
                              <w:t>Roll two dice for each qualified unit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40" w:leader="none"/>
                                <w:tab w:val="center" w:pos="2160" w:leader="none"/>
                                <w:tab w:val="center" w:pos="2880" w:leader="none"/>
                              </w:tabs>
                              <w:ind w:left="374" w:hanging="374"/>
                              <w:rPr>
                                <w:i/>
                                <w:i/>
                                <w:i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20"/>
                              </w:rPr>
                              <w:t>if the roll is in the range above, recover one straggl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9pt;height:115.9pt;mso-wrap-distance-left:9.05pt;mso-wrap-distance-right:9.05pt;mso-wrap-distance-top:0pt;mso-wrap-distance-bottom:0pt;margin-top:578.95pt;mso-position-vertical-relative:text;margin-left:270.4pt;mso-position-horizontal-relative:text">
                <v:fill opacity="0f"/>
                <v:textbox>
                  <w:txbxContent>
                    <w:p>
                      <w:pPr>
                        <w:pStyle w:val="LessorTitle"/>
                        <w:rPr/>
                      </w:pPr>
                      <w:r>
                        <w:rPr/>
                        <w:t xml:space="preserve">Regimental Straggler Recovery </w:t>
                      </w:r>
                    </w:p>
                    <w:tbl>
                      <w:tblPr>
                        <w:tblW w:w="432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ral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ay/Twilight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ight Tu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..6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.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..6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.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..6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.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, E, &amp; F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..6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..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center" w:pos="1440" w:leader="none"/>
                          <w:tab w:val="center" w:pos="2160" w:leader="none"/>
                          <w:tab w:val="center" w:pos="288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40" w:leader="none"/>
                          <w:tab w:val="center" w:pos="2160" w:leader="none"/>
                          <w:tab w:val="center" w:pos="2880" w:leader="none"/>
                        </w:tabs>
                        <w:ind w:left="374" w:hanging="374"/>
                        <w:rPr>
                          <w:i/>
                          <w:i/>
                          <w:iCs/>
                          <w:sz w:val="18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20"/>
                        </w:rPr>
                        <w:t>Roll two dice for each qualified unit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440" w:leader="none"/>
                          <w:tab w:val="center" w:pos="2160" w:leader="none"/>
                          <w:tab w:val="center" w:pos="2880" w:leader="none"/>
                        </w:tabs>
                        <w:ind w:left="374" w:hanging="374"/>
                        <w:rPr>
                          <w:i/>
                          <w:i/>
                          <w:iCs/>
                          <w:sz w:val="18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20"/>
                        </w:rPr>
                        <w:t>if the roll is in the range above, recover one stragg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6905625</wp:posOffset>
                </wp:positionV>
                <wp:extent cx="3225165" cy="189103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891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Briga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traggler Recovery 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Stragglers Recovered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445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9"/>
                              <w:gridCol w:w="1631"/>
                              <w:gridCol w:w="1355"/>
                            </w:tblGrid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Briga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Morale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ay/Twilight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ight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6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0"/>
                                    </w:rPr>
                                    <w:t>A,B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0"/>
                                    </w:rPr>
                                    <w:t>1(+)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6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, E, F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(+)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2"/>
                              <w:rPr>
                                <w:i w:val="false"/>
                                <w:i w:val="false"/>
                                <w:iCs w:val="false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 xml:space="preserve">*  Prohibited if Brigade (or Command) has a currently </w:t>
                            </w:r>
                          </w:p>
                          <w:p>
                            <w:pPr>
                              <w:pStyle w:val="BodyText2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 xml:space="preserve">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Accepted order (9.4a, 9.4b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(+)   add one if all units of the Brigade are currently eligible.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95pt;height:148.9pt;mso-wrap-distance-left:9.05pt;mso-wrap-distance-right:9.05pt;mso-wrap-distance-top:0pt;mso-wrap-distance-bottom:0pt;margin-top:54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Brigad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traggler Recovery 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Cs/>
                          <w:color w:val="000000"/>
                          <w:sz w:val="20"/>
                          <w:szCs w:val="20"/>
                        </w:rPr>
                        <w:tab/>
                        <w:tab/>
                        <w:t xml:space="preserve">       Stragglers Recovered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tbl>
                      <w:tblPr>
                        <w:tblW w:w="445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9"/>
                        <w:gridCol w:w="1631"/>
                        <w:gridCol w:w="1355"/>
                      </w:tblGrid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4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Brig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orale</w:t>
                            </w:r>
                          </w:p>
                        </w:tc>
                        <w:tc>
                          <w:tcPr>
                            <w:tcW w:w="16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ay/Twilight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ight*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6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0"/>
                              </w:rPr>
                              <w:t>A,B</w:t>
                            </w:r>
                          </w:p>
                        </w:tc>
                        <w:tc>
                          <w:tcPr>
                            <w:tcW w:w="163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0"/>
                              </w:rPr>
                              <w:t>1(+)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69" w:type="dxa"/>
                            <w:tcBorders/>
                            <w:shd w:fill="E0E0E0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, E, F</w:t>
                            </w:r>
                          </w:p>
                        </w:tc>
                        <w:tc>
                          <w:tcPr>
                            <w:tcW w:w="1631" w:type="dxa"/>
                            <w:tcBorders/>
                            <w:shd w:fill="E0E0E0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(+)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  <w:shd w:fill="E0E0E0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BodyText2"/>
                        <w:rPr>
                          <w:i w:val="false"/>
                          <w:i w:val="false"/>
                          <w:iCs w:val="false"/>
                          <w:sz w:val="16"/>
                        </w:rPr>
                      </w:pPr>
                      <w:r>
                        <w:rPr>
                          <w:i w:val="false"/>
                          <w:iCs w:val="false"/>
                          <w:sz w:val="16"/>
                        </w:rPr>
                      </w:r>
                    </w:p>
                    <w:p>
                      <w:pPr>
                        <w:pStyle w:val="BodyText2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 xml:space="preserve">*  Prohibited if Brigade (or Command) has a currently </w:t>
                      </w:r>
                    </w:p>
                    <w:p>
                      <w:pPr>
                        <w:pStyle w:val="BodyText2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 xml:space="preserve">    </w:t>
                      </w:r>
                      <w:r>
                        <w:rPr>
                          <w:i w:val="false"/>
                          <w:iCs w:val="false"/>
                        </w:rPr>
                        <w:t>Accepted order (9.4a, 9.4b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</w:rPr>
                        <w:t>(+)   add one if all units of the Brigade are currently eligible.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Black">
    <w:altName w:val="Times New Roman"/>
    <w:charset w:val="00"/>
    <w:family w:val="swiss"/>
    <w:pitch w:val="default"/>
  </w:font>
  <w:font w:name="N Helvetica Narro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left" w:pos="9291" w:leader="none"/>
        <w:tab w:val="right" w:pos="10800" w:leader="none"/>
      </w:tabs>
      <w:rPr/>
    </w:pPr>
    <w:r>
      <w:rPr>
        <w:b/>
      </w:rPr>
      <w:fldChar w:fldCharType="begin"/>
    </w:r>
    <w:r>
      <w:rPr>
        <w:b/>
      </w:rPr>
      <w:instrText xml:space="preserve"> DATE \@"MM\/dd\/yyyy" </w:instrText>
    </w:r>
    <w:r>
      <w:rPr>
        <w:b/>
      </w:rPr>
      <w:fldChar w:fldCharType="separate"/>
    </w:r>
    <w:r>
      <w:rPr>
        <w:b/>
      </w:rPr>
      <w:t>07/29/2026</w:t>
    </w:r>
    <w:r>
      <w:rPr>
        <w:b/>
      </w:rPr>
      <w:fldChar w:fldCharType="end"/>
    </w:r>
    <w:r>
      <w:rPr>
        <w:b/>
      </w:rPr>
      <w:tab/>
      <w:tab/>
      <w:tab/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160" w:leader="none"/>
        <w:tab w:val="center" w:pos="3600" w:leader="none"/>
        <w:tab w:val="center" w:pos="5040" w:leader="none"/>
        <w:tab w:val="center" w:pos="6480" w:leader="none"/>
        <w:tab w:val="center" w:pos="7920" w:leader="none"/>
      </w:tabs>
      <w:outlineLvl w:val="0"/>
    </w:pPr>
    <w:rPr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960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sorTitle">
    <w:name w:val="Lessor Title"/>
    <w:basedOn w:val="Normal"/>
    <w:qFormat/>
    <w:pPr/>
    <w:rPr>
      <w:rFonts w:ascii="Helvetica Black;Times New Roman" w:hAnsi="Helvetica Black;Times New Roman" w:cs="Helvetica Black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ighlight">
    <w:name w:val="Highlight"/>
    <w:basedOn w:val="Normal"/>
    <w:qFormat/>
    <w:pPr/>
    <w:rPr>
      <w:rFonts w:ascii="N Helvetica Narrow;Times New Roman" w:hAnsi="N Helvetica Narrow;Times New Roman" w:cs="N Helvetica Narrow;Times New Roman"/>
      <w:b/>
      <w:szCs w:val="20"/>
    </w:rPr>
  </w:style>
  <w:style w:type="paragraph" w:styleId="BodyText2">
    <w:name w:val="Body Text 2"/>
    <w:basedOn w:val="Normal"/>
    <w:qFormat/>
    <w:pPr/>
    <w:rPr>
      <w:i/>
      <w:i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13:00Z</dcterms:created>
  <dc:creator> </dc:creator>
  <dc:description/>
  <dc:language>en-US</dc:language>
  <cp:lastModifiedBy>Keith Todd</cp:lastModifiedBy>
  <cp:lastPrinted>2006-02-19T18:14:00Z</cp:lastPrinted>
  <dcterms:modified xsi:type="dcterms:W3CDTF">2006-02-20T02:35:00Z</dcterms:modified>
  <cp:revision>21</cp:revision>
  <dc:subject/>
  <dc:title/>
</cp:coreProperties>
</file>